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4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branży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specj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8"/>
                <w:szCs w:val="18"/>
              </w:rPr>
              <w:t>sie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cji i urządzeń cieplnych, wentylacyjnych, 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projektowania w specj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8"/>
                <w:szCs w:val="18"/>
              </w:rPr>
              <w:t>sieci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5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7-04T11:15:00Z</dcterms:modified>
  <cp:revision>6</cp:revision>
  <dc:subject/>
  <dc:title>Załącznik nr 7 do SIWZ</dc:title>
</cp:coreProperties>
</file>