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71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 xml:space="preserve">2015 r. poz. 2164 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i montaż ławek na terenie Dzielnicy Praga-Południe w celu realizacji zadania z budżetu partycypacyjnego pt: „ Ławeczka dla seniora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widowControl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07-08T10:35:00Z</dcterms:modified>
  <cp:revision>15</cp:revision>
  <dc:subject/>
  <dc:title/>
</cp:coreProperties>
</file>