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70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Przebudowa oświetlenia ulic: Fundamentowej, Chodakowskiej, (Kamionkowska – Mińska; Żupnicza - PKP), Gocławskiej, Kamionkowskiej, Majdańskiej, Kickiego, Prochowej, Międzyborskiej (Ostrobramska-St. Zjednoczonych), Siennickiej, Wspólnej Drogi i Kinowej w Dzielnicy Praga-Połud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5-04-29T14:11:00Z</cp:lastPrinted>
  <dcterms:modified xsi:type="dcterms:W3CDTF">2016-06-27T10:59:00Z</dcterms:modified>
  <cp:revision>15</cp:revision>
  <dc:subject/>
  <dc:title>Załącznik nr 2 do SIWZ</dc:title>
</cp:coreProperties>
</file>