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69/16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Wyposażenie przedszkola przy ul. Rechniewskiego w Warszawie w meble, urządzenia elektroniczne, elementy małej architektury oraz pomoce dydaktyczne, w ramach zadania „Wyposażenie nowego przedszkola przy ul. Rechniewskiego”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5T10:24:00Z</cp:lastPrinted>
  <dcterms:modified xsi:type="dcterms:W3CDTF">2016-06-20T13:10:00Z</dcterms:modified>
  <cp:revision>143</cp:revision>
  <dc:subject/>
  <dc:title>Załącznik nr 2 do SIWZ</dc:title>
</cp:coreProperties>
</file>