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3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 w XIX Liceum Ogólnokształcącym, ul. Zbaraska 1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5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5-11T08:39:00Z</dcterms:modified>
  <cp:revision>26</cp:revision>
  <dc:subject/>
  <dc:title>Załącznik Nr 1</dc:title>
</cp:coreProperties>
</file>