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48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remontu szatni, korytarzy I piętra w Szkole Podstawowej nr  135 przy ul. Bartosika 5 w Warszawi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4-18T10:30:00Z</dcterms:modified>
  <cp:revision>153</cp:revision>
  <dc:subject/>
  <dc:title>Załącznik nr 3 do SIWZ</dc:title>
</cp:coreProperties>
</file>