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45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ykaz głównych usług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ykonanych w okresie ostatnich trzech lat przed upływem terminu składania ofert w zakresie niezbędnym do wykazania spełnienia warunku wiedzy i doświadcz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wykonującego usługę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artość usług wykonanych przez wykonawcę składającego ofertę lub podwykonawcę 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o wykazu należy załączyć dowody dotyczące wykazanych usług określające czy zostały one wykonane lub są wykonywane należycie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5-04-10T08:44:00Z</cp:lastPrinted>
  <dcterms:modified xsi:type="dcterms:W3CDTF">2016-04-11T13:05:00Z</dcterms:modified>
  <cp:revision>56</cp:revision>
  <dc:subject/>
  <dc:title>Załącznik nr 4 do SIWZ</dc:title>
</cp:coreProperties>
</file>