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instalacji elektrycznej IV etap w budynku Centrum Kształcenia Ustawicznego nr 5 przy ul. Mińskiej 1/5 w Warszawie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34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3-21T07:43:00Z</dcterms:modified>
  <cp:revision>48</cp:revision>
  <dc:subject/>
  <dc:title>Załącznik nr 9 do SIWZ</dc:title>
</cp:coreProperties>
</file>