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3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35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</w:rPr>
        <w:t xml:space="preserve">Wykaz usług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trzech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usług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usług/zakres usług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usług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usłu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6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6-03-31T07:57:00Z</dcterms:modified>
  <cp:revision>9</cp:revision>
  <dc:subject/>
  <dc:title/>
</cp:coreProperties>
</file>