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51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schodów wewnętrznych klatek schodowych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w Szkole Podstawowej nr 143 al. Stanów Zjednoczonych 27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4-27T10:07:00Z</dcterms:modified>
  <cp:revision>22</cp:revision>
  <dc:subject/>
  <dc:title>Załącznik nr 3 do SIWZ</dc:title>
</cp:coreProperties>
</file>