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Budowa oświetlenia ulicy Rapperswilskiej w Dzielnicy Praga-Południe w Warszawie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41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4-21T09:43:00Z</dcterms:modified>
  <cp:revision>14</cp:revision>
  <dc:subject/>
  <dc:title>Załącznik Nr 10 do SIWZ</dc:title>
</cp:coreProperties>
</file>