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ali gimnastycznej w Gimnazjum nr 20 ul. Afrykańska 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5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3-31T10:15:00Z</dcterms:modified>
  <cp:revision>23</cp:revision>
  <dc:subject/>
  <dc:title>Załącznik nr 9 do SIWZ</dc:title>
</cp:coreProperties>
</file>