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7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28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pacing w:val="-4"/>
          <w:sz w:val="20"/>
          <w:szCs w:val="20"/>
        </w:rPr>
        <w:t>Wyposażenie technologicznego bloku żywieniowego dla  Przedszkola przy ul. Rechniewskiego w Warszawie w ramach zadania ,,wyposażenie nowego przedszkola przy ul. Rechniewskiego” w Dzielnicy Praga-Południe m. st. Warszawy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3-07T11:02:00Z</dcterms:modified>
  <cp:revision>34</cp:revision>
  <dc:subject/>
  <dc:title>Załącznik Nr 10 do SIWZ</dc:title>
</cp:coreProperties>
</file>