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Wyposażenie technologicznego bloku żywieniowego dla  Przedszkola przy ul. Rechniewskiego w Warszawie w ramach zadania ,,wyposażenie nowego przedszkola przy ul. Rechniewskiego” w Dzielnicy Praga-Południe m. 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28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3-07T11:02:00Z</dcterms:modified>
  <cp:revision>50</cp:revision>
  <dc:subject/>
  <dc:title>Załącznik nr 9 do SIWZ</dc:title>
</cp:coreProperties>
</file>