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8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pacing w:val="-4"/>
          <w:sz w:val="24"/>
          <w:szCs w:val="24"/>
        </w:rPr>
        <w:t>Wyposażenie technologicznego bloku żywieniowego dla  Przedszkola przy ul. Rechniewskiego w Warszawie w ramach zadania ,,wyposażenie nowego przedszkola przy ul. Rechniewskiego” w Dzielnicy Praga-Południe m. st. Warszaw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5T10:24:00Z</cp:lastPrinted>
  <dcterms:modified xsi:type="dcterms:W3CDTF">2016-03-07T11:01:00Z</dcterms:modified>
  <cp:revision>140</cp:revision>
  <dc:subject/>
  <dc:title>Załącznik nr 2 do SIWZ</dc:title>
</cp:coreProperties>
</file>