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ind w:left="3544" w:hanging="3544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7"/>
        <w:gridCol w:w="6379"/>
        <w:gridCol w:w="108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Nazwa obi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RZEDSZKOLE PUBL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PRZY ULICY RECHNIEWSKIEGO W WARSZAW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Inw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iasto Stołeczne Warszawa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Arial" w:ascii="Calibri" w:hAnsi="Calibri"/>
                <w:b/>
              </w:rPr>
              <w:t>Dzielnica Praga Południ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rochowska 274 Warszawa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C CORP Invest III Sp. z o. o.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Powstańców Śląskich 2-4 Wrocław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Cs/>
                <w:u w:val="single"/>
              </w:rPr>
              <w:t>Opracowanie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POSAŻENIE KUCHNI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SPECYFIKACJA TECHNICZNA WYKONANIA I ODBIORU ROBÓT 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Tema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FFC000"/>
                <w:sz w:val="28"/>
                <w:szCs w:val="28"/>
              </w:rPr>
              <w:t>SPRZĘT KUCHENNY I ZASTAWA STOŁOW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FFC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color w:val="FFC000"/>
                <w:u w:val="single"/>
              </w:rPr>
            </w:pPr>
            <w:r>
              <w:rPr>
                <w:rFonts w:cs="Calibri" w:ascii="Calibri" w:hAnsi="Calibri"/>
                <w:bCs/>
                <w:color w:val="FFC000"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Jednostka projektowa: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FS&amp;P ARCUS Sp. z o. o.</w:t>
            </w:r>
            <w:r>
              <w:rPr>
                <w:rFonts w:cs="Calibri" w:ascii="Calibri" w:hAnsi="Calibri"/>
                <w:bCs/>
              </w:rPr>
              <w:t xml:space="preserve"> Biuro Architektoniczne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Gen. Abrahama 12 lok. XI; 03-982 Warszawa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Zespół autorski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ind w:left="-108" w:hanging="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u w:val="single"/>
              </w:rPr>
              <w:t>Główny projektan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Mariusz Ścisło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 inż. arch. Paweł Kotarbiński</w:t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  <w:p>
            <w:pPr>
              <w:pStyle w:val="Normal"/>
              <w:spacing w:lineRule="auto" w:line="360"/>
              <w:ind w:left="-108" w:hanging="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szawa, styczeń 2016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IS TREŚCI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ST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osowanie ST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objętych ST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a podstawowe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JAKOŚCI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ROBÓT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</w:rPr>
        <w:t>DOKUMENTY ODNIESIENIA</w:t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TĘP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specyfikacji technicznej (ST) są wymagania dotyczące wykonania i odbioru robót w zakresie wyposażenie kuchni w sprzęt kuchenny i elementy zastawy stołowej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stosowania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yfikacja Techniczna jest stosowana jako dokument przetargowy przy zlecaniu i realizacji robót wymienionych w punkcie 1.1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jętych w S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boty objęte ST polegają na wyposażeniu kuchni w sprzęt kuchenny i elementy zastawy stołowej. Prace polegać będą na dostarczeniu, zliczeniu i sprawdzeniu zgodności poszczególnych elementów wyposażenia z projektem technologii kuchni.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a podstawowe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reślenia podane w niniejszej ST są zgodne z projektem technologii kuchni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ymagania dotyczące robót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robót jest odpowiedzialny za jakość ich wykonania oraz za zgodność z dokumentacją projektową.</w:t>
      </w:r>
    </w:p>
    <w:p>
      <w:pPr>
        <w:pStyle w:val="Akapitzlist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RZĘ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do używania jedynie takiego sprzętu, który nie spowoduje niekorzystnego wpływu na jakość i środowisko wykonywanych prac. Sprzęt używany do realizacji prac powinien być zgodny z ustaleniami ST. Wykonawca dostarczy Inżynierowi kopie dokumentów potwierdzających dopuszczenie sprzętu do użytkowania zgodnie z jego przeznaczeniem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NSPORT</w:t>
      </w:r>
    </w:p>
    <w:p>
      <w:pPr>
        <w:pStyle w:val="Akapitzlist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środka transportu należy do Wykonawcy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ransport materiałów powinien się odbywać w sposób zabezpieczający je przed przewróceniem podczas jazdy, uszkodzeniem i  i zniszczeniem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osażenie kuchni musi spełniać aktualne przepisy i wymagania dot. obiektów gastronomicznych a w szczególności: - Rozporządzenie (WE) nr 852/2004 Parlamentu Europejskiego i Rady z dnia 29 kwietnia 2004r. w sprawie higieny środków spożywczych, - Rozporządzenie(WE) nr 178/2002 Parlamentu Europejskiego i Rady z dnia 28 stycznia 2002r. ustanawiające szczegółowe przepisy prawa żywnościowego. Roboty których dotyczy specyfikacja obejmują wszystkie czynności umożliwiające i mające na celu zaopatrzenie w sprzęt kuchenny i zastawę stołową wskazaną w projekcie technologii kuchni, umożliwiającego prawidłowe jej zaopatrzenie i funkcjonowanie. Wykonawca jest odpowiedzialny za jakość ich wykonania oraz za zgodność z dokumentacją projektową i poleceniami projektanta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każdego z rodzajów środków spożywczych wydziela się sprzęt i narzędzia takiej jak: noże, deski, łyżeczki, naczynia wykonane z materiałów przeznaczonych do kontaktu z żywnością. Elementy wyposażenia kuchni należy dostarczyć ze świadectwami jakości i kartami gwarancyjnymi. Dostarczone materiały należy sprawdzić pod względem kompletności i zgodności z danymi technicznymi wytwórcy. Przeprowadzić oględziny stanu materiałów (pęknięcia, ubytki, zagniecenia)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ROLA JAKOŚCI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jakości robót polegać będzie na komisyjnym sprawdzeniu ilościowym sprzętu kuchennego i zastawy stołowej oraz jej zgodności z projektem technologicznym. Należy zweryfikować atesty i certyfikaty dostarczone przez producenta pod kątem zgodności z wytycznymi zawartymi w projekcie technologii kuchni.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>Kontroli jakości wykonanych robót należy dokonać poprzez porównanie wykonania robót z rysunkami, opisem projektu technologii kuchni. Kontroli podlega: użycie właściwych materiałów i elementów urządzenia oraz zgodność z warunkami określonymi przez ich producentów.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IÓR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 xml:space="preserve">Należy dokonać odbioru prac. Odbiór powinien zostać przeprowadzony przez powołaną do tego celu komisję odbiorową, w której składzie powinien się znaleźć co najmniej jeden przedstawiciel Zamawiającego. Celem odbioru jest protokolarne dokonanie finalnej oceny rzeczywistego wykonania prac w odniesieniu do ich ilości, jakości i wartości. Na czas odbioru konieczne jest przygotowanie przez Wykonawcę DTR, instrukcji obsługi i zasad obowiązywania gwarancji dostarczanego sprzętu . Dostawca jest obowiązany wydać oświadczenie, że dostarczony sprzęt odpowiada specyfikacji i że materiały użyte do jego produkcji są dopuszczone do kontaktu z żywnością. Należy dokonać wstępnego rozruchu technologicznego wszystkich dostarczanych urządzeń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otowość do odbioru zgłasza Wykonawca. 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</w:rPr>
        <w:t xml:space="preserve">Kontroli podlega: użycie właściwych materiałów i urządzeń, prawidłowość wykonania podłączeń, zachowanie warunków bezpieczeństwa i higieny, w tym próby sprawności instalacji elektrycznej, próby wody,  jakość zastosowania materiałów, prawidłowość montażu urządzeń oraz zgodność z warunkami określonymi przez ich producentów.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MIAR ROBÓT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miaru robót należy dokonać na podstawie zestawienia drobnego sprzętu kuchennego i zastawy stołowej zawartego w projekcie technologii kuchni.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STAWA PŁATNOŚCI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ile Organizator przetargu nie określi w Warunkach Przetargu innych wymagań to:</w:t>
      </w:r>
    </w:p>
    <w:p>
      <w:pPr>
        <w:pStyle w:val="Akapitzlist"/>
        <w:spacing w:lineRule="auto" w:line="360"/>
        <w:jc w:val="both"/>
        <w:rPr/>
      </w:pPr>
      <w:r>
        <w:rPr>
          <w:rFonts w:cs="Calibri" w:ascii="Calibri" w:hAnsi="Calibri"/>
          <w:b/>
        </w:rPr>
        <w:t>Podstawą płatności jest protokół odbioru robót potwierdzający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realizowanie prac nas które została zawarta umowa o roboty budowlane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realizowanie prac uzupełniających (dodatkowych) których konieczność wykonania wynika w trakcie realizacji zadania.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 podlega kwota zapisana w umowie obejmując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ciznę bezpośrednią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zużytych materiałów wraz z kosztami zakupu, magazynowania, ewentualnymi kosztami ubytków i transportu na plac budow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acy sprzętu wraz z kosztam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pośrednie, zysk kalkulacyjny i ryzyk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tki obliczane zgodnie z obowiązującymi przepisami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Y ODNIESIENIA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o wykonanie prac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i kosztorys ofertowy Wykonawcy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probaty techniczne właściwe dla zastosowania materiałów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bowiązujące normy europejskie, polskie i branżowe oraz warunki techniczne wykonania i odbioru robót </w:t>
      </w:r>
    </w:p>
    <w:p>
      <w:pPr>
        <w:pStyle w:val="Akapitzlis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owlanych i instalacyjnych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e wytyczne, zalecenia i instrukcje stosowania wyrobów wydane przez ich producentów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prawne dotyczące BHP, Prawa Pracy, Ochrony Środowiska i Ochrony Przeciwpożarowej.</w:t>
      </w:r>
    </w:p>
    <w:p>
      <w:pPr>
        <w:pStyle w:val="Zwykytekst"/>
        <w:keepNext w:val="true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uppressAutoHyphens w:val="true"/>
        <w:spacing w:lineRule="auto" w:line="360"/>
        <w:jc w:val="both"/>
        <w:rPr>
          <w:rFonts w:ascii="Calibri" w:hAnsi="Calibri" w:cs="Calibri"/>
          <w:bCs/>
          <w:color w:val="365F91"/>
        </w:rPr>
      </w:pPr>
      <w:r>
        <w:rPr>
          <w:rFonts w:cs="Calibri" w:ascii="Calibri" w:hAnsi="Calibri"/>
          <w:bCs/>
          <w:color w:val="365F9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4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hd w:fill="FFFFFF" w:val="clear"/>
      <w:ind w:left="5" w:hanging="0"/>
      <w:jc w:val="center"/>
      <w:rPr>
        <w:rFonts w:ascii="Calibri" w:hAnsi="Calibri" w:cs="Calibri"/>
        <w:color w:val="000000"/>
        <w:spacing w:val="7"/>
        <w:sz w:val="14"/>
        <w:szCs w:val="14"/>
      </w:rPr>
    </w:pPr>
    <w:r>
      <w:rPr>
        <w:rFonts w:cs="Calibri" w:ascii="Calibri" w:hAnsi="Calibri"/>
        <w:color w:val="000000"/>
        <w:spacing w:val="7"/>
        <w:sz w:val="14"/>
        <w:szCs w:val="14"/>
      </w:rPr>
      <w:t xml:space="preserve">FS &amp; P ARCUS Sp. z o.o.03-982 Warszawa, ul. Gen. R. Abrahama 12 lok. </w:t>
    </w:r>
    <w:r>
      <w:rPr>
        <w:rFonts w:cs="Calibri" w:ascii="Calibri" w:hAnsi="Calibri"/>
        <w:color w:val="000000"/>
        <w:spacing w:val="7"/>
        <w:sz w:val="14"/>
        <w:szCs w:val="14"/>
        <w:lang w:val="en-US"/>
      </w:rPr>
      <w:t>X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/>
    </w:pPr>
    <w:r>
      <w:rPr>
        <w:rFonts w:cs="Calibri" w:ascii="Calibri" w:hAnsi="Calibri"/>
        <w:color w:val="000000"/>
        <w:spacing w:val="-1"/>
        <w:sz w:val="14"/>
        <w:szCs w:val="14"/>
        <w:lang w:val="en-US"/>
      </w:rPr>
      <w:t>Tel. (022) 671 12 36, (022) 671 95 25,  (022)  671 95 04 Fax: (022) 671 12 36 w. 114, e-mail:</w:t>
    </w:r>
    <w:r>
      <w:rPr>
        <w:rFonts w:cs="Calibri" w:ascii="Calibri" w:hAnsi="Calibri"/>
        <w:spacing w:val="-1"/>
        <w:sz w:val="14"/>
        <w:szCs w:val="14"/>
        <w:lang w:val="en-US"/>
      </w:rPr>
      <w:t xml:space="preserve">  </w:t>
    </w:r>
    <w:hyperlink r:id="rId1">
      <w:r>
        <w:rPr>
          <w:rStyle w:val="InternetLink"/>
          <w:rFonts w:cs="Calibri" w:ascii="Calibri" w:hAnsi="Calibri"/>
          <w:spacing w:val="-1"/>
          <w:sz w:val="14"/>
          <w:szCs w:val="14"/>
          <w:lang w:val="en-US"/>
        </w:rPr>
        <w:t>fsparcus@fsparcus.com.pl</w:t>
      </w:r>
    </w:hyperlink>
    <w:r>
      <w:rPr>
        <w:rFonts w:cs="Calibri" w:ascii="Calibri" w:hAnsi="Calibri"/>
        <w:spacing w:val="-1"/>
        <w:sz w:val="14"/>
        <w:szCs w:val="14"/>
        <w:lang w:val="en-US"/>
      </w:rPr>
      <w:t xml:space="preserve">, </w:t>
    </w:r>
    <w:r>
      <w:rPr>
        <w:rFonts w:cs="Calibri" w:ascii="Calibri" w:hAnsi="Calibri"/>
        <w:color w:val="000000"/>
        <w:spacing w:val="-1"/>
        <w:sz w:val="14"/>
        <w:szCs w:val="14"/>
        <w:lang w:val="en-US"/>
      </w:rPr>
      <w:t>www.fsparcus.com.pl</w:t>
    </w:r>
  </w:p>
  <w:p>
    <w:pPr>
      <w:pStyle w:val="Normal"/>
      <w:pBdr>
        <w:top w:val="single" w:sz="4" w:space="0" w:color="000000"/>
      </w:pBdr>
      <w:shd w:fill="FFFFFF" w:val="clear"/>
      <w:spacing w:lineRule="exact" w:line="168" w:before="5" w:after="0"/>
      <w:ind w:left="5" w:hanging="0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color w:val="000000"/>
        <w:spacing w:val="-1"/>
        <w:sz w:val="14"/>
        <w:szCs w:val="14"/>
      </w:rPr>
      <w:t>Sąd Rejonowy dla m. St. Warszawy, XIII Wydział Gospodarczy Krajowego Rejestru Sądowego nr KRS 0000038766, Regon 008053125, NIP 524-030-32-05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Wysokość kapitału zakładowego – 362 500 zł. wpłacony w  cał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240030</wp:posOffset>
          </wp:positionH>
          <wp:positionV relativeFrom="margin">
            <wp:posOffset>-902970</wp:posOffset>
          </wp:positionV>
          <wp:extent cx="1898650" cy="90805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52156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Zwykytekst"/>
      <w:tabs>
        <w:tab w:val="clear" w:pos="708"/>
        <w:tab w:val="left" w:pos="1460" w:leader="none"/>
        <w:tab w:val="right" w:pos="10466" w:leader="none"/>
      </w:tabs>
      <w:spacing w:lineRule="auto" w:line="360"/>
      <w:jc w:val="right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 xml:space="preserve">03-982 Warszawa, ul. </w:t>
    </w:r>
    <w:r>
      <w:rPr>
        <w:rFonts w:cs="Calibri" w:ascii="Calibri" w:hAnsi="Calibri"/>
        <w:sz w:val="16"/>
        <w:szCs w:val="16"/>
        <w:lang w:val="en-US"/>
      </w:rPr>
      <w:t xml:space="preserve">Gen. Abrahama 12 lok. XI; </w:t>
    </w:r>
    <w:r>
      <w:rPr>
        <w:rFonts w:cs="Calibri" w:ascii="Calibri" w:hAnsi="Calibri"/>
        <w:sz w:val="16"/>
        <w:szCs w:val="16"/>
        <w:lang w:val="de-DE"/>
      </w:rPr>
      <w:t>tel/fax: (22)   671 12 36,   671 95 25,    671 95 04</w:t>
    </w:r>
  </w:p>
  <w:p>
    <w:pPr>
      <w:pStyle w:val="Zwykytekst"/>
      <w:pBdr>
        <w:bottom w:val="single" w:sz="6" w:space="3" w:color="000000"/>
      </w:pBdr>
      <w:spacing w:lineRule="auto" w:line="360"/>
      <w:jc w:val="right"/>
      <w:rPr>
        <w:rFonts w:ascii="Calibri" w:hAnsi="Calibri" w:cs="Calibri"/>
        <w:sz w:val="16"/>
        <w:szCs w:val="16"/>
        <w:lang w:val="de-DE"/>
      </w:rPr>
    </w:pPr>
    <w:r>
      <w:rPr>
        <w:rFonts w:eastAsia="Calibri" w:cs="Calibri" w:ascii="Calibri" w:hAnsi="Calibri"/>
        <w:sz w:val="16"/>
        <w:szCs w:val="16"/>
        <w:lang w:val="en-US"/>
      </w:rPr>
      <w:t xml:space="preserve">                                                       </w:t>
    </w:r>
    <w:r>
      <w:rPr>
        <w:rFonts w:cs="Calibri" w:ascii="Calibri" w:hAnsi="Calibri"/>
        <w:sz w:val="16"/>
        <w:szCs w:val="16"/>
        <w:lang w:val="de-DE"/>
      </w:rPr>
      <w:t xml:space="preserve">e-mail:  </w:t>
    </w:r>
    <w:hyperlink r:id="rId2">
      <w:r>
        <w:rPr>
          <w:rStyle w:val="InternetLink"/>
          <w:rFonts w:cs="Calibri" w:ascii="Calibri" w:hAnsi="Calibri"/>
          <w:sz w:val="16"/>
          <w:szCs w:val="16"/>
          <w:lang w:val="de-DE"/>
        </w:rPr>
        <w:t>fsparcus@fsparcus.com.pl</w:t>
      </w:r>
    </w:hyperlink>
    <w:r>
      <w:rPr>
        <w:rFonts w:cs="Calibri" w:ascii="Calibri" w:hAnsi="Calibri"/>
        <w:sz w:val="16"/>
        <w:szCs w:val="16"/>
        <w:lang w:val="de-DE"/>
      </w:rPr>
      <w:t xml:space="preserve">  </w:t>
    </w:r>
    <w:hyperlink r:id="rId3">
      <w:r>
        <w:rPr>
          <w:rStyle w:val="InternetLink"/>
          <w:rFonts w:cs="Calibri" w:ascii="Calibri" w:hAnsi="Calibri"/>
          <w:sz w:val="16"/>
          <w:szCs w:val="16"/>
          <w:lang w:val="de-DE"/>
        </w:rPr>
        <w:t>www.fsparcus.com.pl</w:t>
      </w:r>
    </w:hyperlink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style1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sparcus@fsparcus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sparcus@fsparcus.com.pl" TargetMode="External"/><Relationship Id="rId3" Type="http://schemas.openxmlformats.org/officeDocument/2006/relationships/hyperlink" Target="http://www.fsparcus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1:30:00Z</dcterms:created>
  <dc:creator>Arcus</dc:creator>
  <dc:description/>
  <cp:keywords/>
  <dc:language>en-US</dc:language>
  <cp:lastModifiedBy>Pawel Kotarbinski</cp:lastModifiedBy>
  <cp:lastPrinted>2016-02-03T16:08:00Z</cp:lastPrinted>
  <dcterms:modified xsi:type="dcterms:W3CDTF">2016-02-04T16:40:00Z</dcterms:modified>
  <cp:revision>13</cp:revision>
  <dc:subject/>
  <dc:title>FAJANS, ŚCISŁO &amp; PARTNERZY</dc:title>
</cp:coreProperties>
</file>