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kern w:val="2"/>
          <w:sz w:val="24"/>
          <w:szCs w:val="24"/>
        </w:rPr>
        <w:t>dokumentacji projektowej</w:t>
      </w:r>
      <w:r>
        <w:rPr>
          <w:rFonts w:cs="Arial" w:ascii="Arial" w:hAnsi="Arial"/>
          <w:b/>
          <w:sz w:val="24"/>
          <w:szCs w:val="24"/>
        </w:rPr>
        <w:t xml:space="preserve"> przebudowy ulicy Olszynki Grochowskiej na odc. między ulicami: Makowską i Pabianicką,  o łącznej długości ok. 456,00 mb. z odwodnieniem, oświetleniem, urządzeniem zieleni drogowej, usunięciem kolizji i zabezpieczeniem urządzeń elektroenergetycznych, wraz z niezbędnymi uzgodnieniami i opiniami wymaganymi szczególnymi przepisami oraz budowa całej ulicy na odc. między ul. Makowską a ul. Grochowską, łącznie z odcinkiem ulicy Pabianickiej, od ul. Olszynki Grochowskiej aż do skrzyżowania z ul. Naddnieprzańską,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w Dzielnicy Praga – Południe m. st. Warszaw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19</w:t>
    </w:r>
    <w:r>
      <w:rPr>
        <w:rFonts w:cs="Arial" w:ascii="Arial" w:hAnsi="Arial"/>
        <w:color w:val="000000"/>
      </w:rPr>
      <w:t>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2-18T10:23:00Z</dcterms:modified>
  <cp:revision>46</cp:revision>
  <dc:subject/>
  <dc:title>Załącznik nr 9 do SIWZ</dc:title>
</cp:coreProperties>
</file>