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7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są „</w:t>
      </w:r>
      <w:r>
        <w:rPr>
          <w:i w:val="false"/>
          <w:sz w:val="22"/>
          <w:szCs w:val="22"/>
        </w:rPr>
        <w:t>Roboty związane z organizacją ruchu (znaki poziome i pionowe) na drogach gminnych położonych na terenie Dzielnicy Praga – Południe w Warszawie</w:t>
      </w:r>
      <w:r>
        <w:rPr>
          <w:b w:val="false"/>
          <w:sz w:val="22"/>
          <w:szCs w:val="22"/>
        </w:rPr>
        <w:t>”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ma cen z załącznika nr 11 do SIWZ z kolumny nr 6 od pozycji 1 do 23 (podaną z dokładnością do </w:t>
        <w:br/>
        <w:t xml:space="preserve">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ne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, podatek VAT </w:t>
      </w:r>
      <w:r>
        <w:rPr>
          <w:rFonts w:cs="Arial" w:ascii="Arial" w:hAnsi="Arial"/>
        </w:rPr>
        <w:t>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ł. </w:t>
      </w:r>
    </w:p>
    <w:p>
      <w:pPr>
        <w:pStyle w:val="TextBodyIndent"/>
        <w:spacing w:lineRule="auto" w:line="360"/>
        <w:ind w:left="360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…..........)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podana wyżej służyć będzie tylko do porównania ofert i wyboru najkorzystniejszej oferty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zas reakcji</w:t>
      </w:r>
      <w:r>
        <w:rPr>
          <w:rFonts w:cs="Arial" w:ascii="Arial" w:hAnsi="Arial"/>
          <w:sz w:val="22"/>
          <w:szCs w:val="22"/>
        </w:rPr>
        <w:t xml:space="preserve"> na zgłoszenie Zamawiającego wynosi………………. (podać w godzinach) 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czas reakcji uważa się okres od powiadomienia telefonicznego do faktycznego rozpoczęcia wykonania przez wykonawcę czynności montażowych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7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5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dzielimy pisemnej gwarancji na każdy jednostkowy przedmiot umowy, na znaki poziome okres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 i na znaki pionowe na okres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 od daty odbioru jednostkowego zlecenia. 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2-05T07:01:00Z</dcterms:modified>
  <cp:revision>249</cp:revision>
  <dc:subject/>
  <dc:title>Załącznik Nr 1</dc:title>
</cp:coreProperties>
</file>