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2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mont Sali gimnastycznej w Szkole Podstawowej nr 31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Umińskiego 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2-25T09:13:00Z</dcterms:modified>
  <cp:revision>15</cp:revision>
  <dc:subject/>
  <dc:title>Załącznik nr 2 do SIWZ</dc:title>
</cp:coreProperties>
</file>