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</w:rPr>
        <w:t xml:space="preserve">Remont Sali gimnastycznej w Szkole Podstawowej nr 312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Umińskiego 1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20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5-08-24T13:55:00Z</cp:lastPrinted>
  <dcterms:modified xsi:type="dcterms:W3CDTF">2016-02-25T09:15:00Z</dcterms:modified>
  <cp:revision>11</cp:revision>
  <dc:subject/>
  <dc:title>Załącznik Nr 10 do SIWZ</dc:title>
</cp:coreProperties>
</file>