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mont Sali gimnastycznej w Szkole Podstawowej nr 3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Umińskiego 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0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2-25T09:14:00Z</dcterms:modified>
  <cp:revision>22</cp:revision>
  <dc:subject/>
  <dc:title>Załącznik nr 9 do SIWZ</dc:title>
</cp:coreProperties>
</file>