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minimum jednej roboty budowlanej, obejmującej swoim zakresem budowę oświetlenia ulicznego o długości co najmniej 500 mb z usunięciem kolizji z infrastrukturą techniczną, o wartości robót nie mniejszej niż </w:t>
      </w:r>
      <w:r>
        <w:rPr>
          <w:rFonts w:cs="Arial" w:ascii="Arial" w:hAnsi="Arial"/>
          <w:b/>
          <w:lang w:eastAsia="pl-PL"/>
        </w:rPr>
        <w:t>90 000 zł brutto</w:t>
      </w:r>
      <w:r>
        <w:rPr/>
        <w:t>, wykonanej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minimum jednej usługi polegającej na opracowaniu i wykonaniu przynajmniej jednego projektu budowlano-wykonawczego budowy/przebudowy oświetlenia ulicznego o dł. min. 500m o wartości projektu budowlano-wykonawczego nie mniejszej niż </w:t>
      </w:r>
      <w:r>
        <w:rPr>
          <w:rFonts w:cs="Arial" w:ascii="Arial" w:hAnsi="Arial"/>
          <w:b/>
          <w:lang w:eastAsia="pl-PL"/>
        </w:rPr>
        <w:t>10 000 zł</w:t>
      </w:r>
      <w:r>
        <w:rPr>
          <w:rFonts w:cs="Arial" w:ascii="Arial" w:hAnsi="Arial"/>
          <w:lang w:eastAsia="pl-PL"/>
        </w:rPr>
        <w:t xml:space="preserve">  brutto, wykonanego w okresie ostatnich 3 lat, a jeżeli okres prowadzenia działalności jest krótszy,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sz w:val="24"/>
        <w:szCs w:val="24"/>
      </w:rPr>
      <w:t>2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1-27T12:32:00Z</dcterms:modified>
  <cp:revision>19</cp:revision>
  <dc:subject/>
  <dc:title>Załącznik nr 4 do SIWZ</dc:title>
</cp:coreProperties>
</file>