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78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Wykonanie robót budowlanych polegających na budowie zespołu wież lęgowych dla jerzyków na terenie Kamionkowskich Błoni Elekcyjnych w Warszawie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7-14T11:05:00Z</cp:lastPrinted>
  <dcterms:modified xsi:type="dcterms:W3CDTF">2015-09-23T07:42:00Z</dcterms:modified>
  <cp:revision>24</cp:revision>
  <dc:subject/>
  <dc:title>Załącznik Nr 10 do SIWZ</dc:title>
</cp:coreProperties>
</file>