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które będą uczestniczyć w wykonywaniu zamówienia. Zamawiający wymaga dysponowaniem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iem prac nadzorującym wykonywanie zamówienia z ramienia Wykonawcy,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osobami, które będą uczestniczyć w wykonywaniu czynności sprzątania, w tym 3 osoby pełniące dyżur dzien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52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Kwalifikacje zawodowe, doświadczenie, wykształcenie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46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 xml:space="preserve">* </w:t>
      </w:r>
      <w:r>
        <w:rPr>
          <w:rFonts w:cs="Times New Roman"/>
        </w:rPr>
        <w:t>rodzaj umowy np.: umowa o pracę, umowa zlecenie itp.</w:t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OANZnakZnak1">
    <w:name w:val="LOAN Znak Znak1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5-09-16T10:02:00Z</cp:lastPrinted>
  <dcterms:modified xsi:type="dcterms:W3CDTF">2015-09-16T08:02:00Z</dcterms:modified>
  <cp:revision>12</cp:revision>
  <dc:subject/>
  <dc:title>Załącznik nr 7 do SIWZ</dc:title>
</cp:coreProperties>
</file>