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przątanie budynków i posesji Urzędu m.st. Warszawy Dzielni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ga-Południe w roku 2014 i 2015</w:t>
      </w:r>
      <w:r>
        <w:rPr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6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5-09-16T10:16:00Z</cp:lastPrinted>
  <dcterms:modified xsi:type="dcterms:W3CDTF">2015-09-16T08:17:00Z</dcterms:modified>
  <cp:revision>14</cp:revision>
  <dc:subject/>
  <dc:title>Załącznik nr 9 do SIWZ</dc:title>
</cp:coreProperties>
</file>