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miana nawierzchni jezdni i chodnika ul. Pułtuskiej w Dzielnicy Praga-Południe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71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8-05T10:23:00Z</dcterms:modified>
  <cp:revision>42</cp:revision>
  <dc:subject/>
  <dc:title>Załącznik nr 9 do SIWZ</dc:title>
</cp:coreProperties>
</file>