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7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miana nawierzchni jezdni i chodnika ul. Pułtuskiej,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ne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  </w:t>
        <w:br/>
        <w:t xml:space="preserve">      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atek VAT wynosi ………………………. (słownie: ……………………………………………………..) zł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 7 tygodni od dnia </w:t>
      </w:r>
      <w:r>
        <w:rPr>
          <w:rFonts w:cs="Arial" w:ascii="Arial" w:hAnsi="Arial"/>
          <w:szCs w:val="22"/>
        </w:rPr>
        <w:t>wprowadzenia na budowę</w:t>
      </w:r>
    </w:p>
    <w:p>
      <w:pPr>
        <w:pStyle w:val="TextBody"/>
        <w:overflowPunct w:val="false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5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       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r sprawy UD-VI-ZP/71/15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Wynagrodzenie Wykonawcy płatne będzie 21 dnia od doręczenia Zamawiającemu faktury wraz</w:t>
        <w:br/>
        <w:t>z dokumentami rozliczeniowym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08-06T06:21:00Z</dcterms:modified>
  <cp:revision>225</cp:revision>
  <dc:subject/>
  <dc:title>Załącznik Nr 1</dc:title>
</cp:coreProperties>
</file>