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61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Przebudowę oświetlenia ulic: Afrykańskiej, Garwolińskiej, Niekłańskiej i Rechniewskiego od ul. Mikołajczyka do ul. Umińskiego w Dzielnicy Praga - Południe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7-16T08:50:00Z</dcterms:modified>
  <cp:revision>143</cp:revision>
  <dc:subject/>
  <dc:title>Załącznik nr 3 do SIWZ</dc:title>
</cp:coreProperties>
</file>