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elementów elewacji i tynków w LXXII Liceum Ogólnokształcącym  przy ul.   Grochowskiej 346/348 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59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6-30T09:48:00Z</dcterms:modified>
  <cp:revision>38</cp:revision>
  <dc:subject/>
  <dc:title>Załącznik nr 9 do SIWZ</dc:title>
</cp:coreProperties>
</file>