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Załącznik 11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59/1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3 r. poz. 907 z późn. zm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realizacji zamówienia pn. ……………………………………………………………………………….….…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aosowiecki</cp:lastModifiedBy>
  <cp:lastPrinted>2015-06-10T10:37:00Z</cp:lastPrinted>
  <dcterms:modified xsi:type="dcterms:W3CDTF">2015-06-30T09:51:00Z</dcterms:modified>
  <cp:revision>10</cp:revision>
  <dc:subject/>
  <dc:title>Załącznik Nr 10 do SIWZ</dc:title>
</cp:coreProperties>
</file>