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9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>Remont elementów elewacji i tynków w LXXII Liceum Ogólnokształcącym  przy ul.   Grochowskiej 346/348 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</w:rPr>
        <w:t>Termin realizacji zamówienia: termin rozpoczęcia - następnego dnia po dniu podpisania umowy. Termin zakończenia robót - 7 tygodn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terminie  21 dniu od dnia doręczenia Zamawiającemu faktury wraz z dokumentami rozliczeni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łącznik nr 1do SIWZ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59/15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/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5-26T14:02:00Z</cp:lastPrinted>
  <dcterms:modified xsi:type="dcterms:W3CDTF">2015-07-01T06:04:00Z</dcterms:modified>
  <cp:revision>208</cp:revision>
  <dc:subject/>
  <dc:title>Załącznik Nr 1</dc:title>
</cp:coreProperties>
</file>