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65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wymaga wykazania co najmniej 1 usługi polegającej na opracowaniu i wykonaniu wielobranżowego projektu budowlano-wykonawczego na budowę/przebudowę ulicy wraz z miejscami postojowy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 długości min. 150 m, (obejmującego branże objęte zamówieniem tj. w specjalności: drogowej, instalacyjnej w zakresie sieci instalacji i urządzeń elektrycznych i  elektroenergetycznych) </w:t>
      </w:r>
      <w:r>
        <w:rPr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wielobranżowy projekt budowlano-wykonawczy min 20 miejsc postojowych przy czynnej ulicy miejskiej, wykonanej w okresie ostatnich trzech lat przed upływem terminu składania ofert, a jeżeli okres prowadzenia działalności jest krótszy - w tym okresi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jmajecka</dc:creator>
  <dc:description/>
  <cp:keywords/>
  <dc:language>en-US</dc:language>
  <cp:lastModifiedBy>mbrysiak</cp:lastModifiedBy>
  <cp:lastPrinted>2015-07-24T11:34:00Z</cp:lastPrinted>
  <dcterms:modified xsi:type="dcterms:W3CDTF">2015-07-24T09:34:00Z</dcterms:modified>
  <cp:revision>10</cp:revision>
  <dc:subject/>
  <dc:title>Załącznik nr 4 do SIWZ</dc:title>
</cp:coreProperties>
</file>