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6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mianę instalacji p. poż. w budynku Poradni Psychologiczno-Pedagogicznej Nr 16 przy ul.   Siennickiej 40 w Dzielnicy Praga-Południe m. st. Warszawa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</w:rPr>
        <w:t>Termin realizacji zamówienia: termin rozpoczęcia - następnego dnia po dniu podpisania umowy. Termin zakończenia robót - 5 tygodn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ymagany okres gwarancji na wykonane roboty – 36 miesięcy od daty podpisania protokołu odbioru końcowego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czba osób zatrudnionych na pełen etat na podstawie umowy o pracę i odprowadzanych składek pracowniczych …………… osób.</w:t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terminie  21 dniu od dnia doręczenia Zamawiającemu faktury wraz z dokumentami rozliczeniowymi.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łącznik nr 1do SIWZ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56/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/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5-26T14:02:00Z</cp:lastPrinted>
  <dcterms:modified xsi:type="dcterms:W3CDTF">2015-06-15T13:33:00Z</dcterms:modified>
  <cp:revision>205</cp:revision>
  <dc:subject/>
  <dc:title>Załącznik Nr 1</dc:title>
</cp:coreProperties>
</file>