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0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szatni  w Szkole Podstawowej 255 ul. Kamionkowska 36/44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od dnia zawarcia umowy do 25.08.2015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21 dniu od dnia doręczenia Zamawiającemu faktury wraz z dokumentami rozliczeniow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50/15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6-03T11:56:00Z</cp:lastPrinted>
  <dcterms:modified xsi:type="dcterms:W3CDTF">2015-06-03T09:56:00Z</dcterms:modified>
  <cp:revision>202</cp:revision>
  <dc:subject/>
  <dc:title>Załącznik Nr 1</dc:title>
</cp:coreProperties>
</file>