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50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zatni  w Szkole Podstawowej 255 ul. Kamionkowska 36/44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5-29T09:14:00Z</dcterms:modified>
  <cp:revision>138</cp:revision>
  <dc:subject/>
  <dc:title>Załącznik nr 3 do SIWZ</dc:title>
</cp:coreProperties>
</file>