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węzła cieplnego w Liceum Ogólnokształcącym LXXII przy ul. Grochowskiej 346/348 w  Dzielnicy Praga-Południe m. st. Warsza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39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5-22T07:53:00Z</dcterms:modified>
  <cp:revision>34</cp:revision>
  <dc:subject/>
  <dc:title>Załącznik nr 9 do SIWZ</dc:title>
</cp:coreProperties>
</file>