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144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7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ZEBUDOWA PRZEDSZKOLA NR 46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RZY UL. JORDANOWSKIEJ 3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 WARSZAWI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INWESTOR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MIASTO  STOŁECZNE  WARSZAWA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DZIELNICA  PRAGA  POŁUD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lang w:val="en-US"/>
              </w:rPr>
              <w:t>03-841  WARSZAWA ul. Grochowska 27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18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STADIUM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PROJEKT  BUDOWLANY </w:t>
            </w:r>
            <w:r>
              <w:rPr/>
              <w:t xml:space="preserve">     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TEMAT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.B.    INSTALACJI  ELEKTRYCZNYCH   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BRANŻA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ELEKTRYCZNA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CECHA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E – 17/15                                       Egz.  Nr. 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KUMENTACJA UZUPEŁNIAJACA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. TADEUSZ RUSZCZAK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Bud. ST 491/8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JOANNA JASWIŁKO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SPRAWDZI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R INŻ. WALDEMAR DURANC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Upr. Bud. </w:t>
            </w:r>
            <w:r>
              <w:rPr>
                <w:rFonts w:cs="Arial" w:ascii="Arial" w:hAnsi="Arial"/>
              </w:rPr>
              <w:t>ST 239/8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</w:t>
      </w:r>
      <w:r>
        <w:rPr>
          <w:rFonts w:cs="Arial" w:ascii="Arial" w:hAnsi="Arial"/>
          <w:sz w:val="22"/>
        </w:rPr>
        <w:t>Warszawa, maj 2015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635</wp:posOffset>
                </wp:positionV>
                <wp:extent cx="5761355" cy="5996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599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2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OPIS  TECHNICZNY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zedmiot i zakres opracowania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dstawa opracowani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an istniejący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an projektowan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zdzielnice i tablice 0,4k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oświetleni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sił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teletechnicz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uziemienia i połączeń wyrównawczych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piorunochron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zeciwpożarowy wyłącznik prądu PW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chrona  przeciwprzepięci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chrona  przeciwpożar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gadnienia BHP i ochrony przeciwporażeniow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formacja BIO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LICZENIA TECHNI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ĘŚĆ RYSUNK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851"/>
                                      <w:tab w:val="clear" w:pos="6521"/>
                                      <w:tab w:val="clear" w:pos="7939"/>
                                    </w:tabs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YS. NR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TU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zasadniczy zasil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piw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, piw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par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lan instalacji siłowej , parter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pięt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, pięt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lan instalacji oświetleniowej, poddasz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0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, poddas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piorunochronnej, d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1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O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1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1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1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7/15-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 oddymiania klatki schodow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472.2pt;mso-wrap-distance-left:0pt;mso-wrap-distance-right:7.05pt;mso-wrap-distance-top:0pt;mso-wrap-distance-bottom:0pt;margin-top:0.05pt;mso-position-vertical-relative:text;margin-left:28.3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2"/>
                        <w:gridCol w:w="7371"/>
                      </w:tblGrid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PIS  TECHNICZNY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zedmiot i zakres opracowania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dstawa opracowani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n istniejący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n projektowan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ozdzielnice i tablice 0,4k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oświetleni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sił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teletechnicz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uziemienia i połączeń wyrównawczych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piorunochron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zeciwpożarowy wyłącznik prądu PW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chrona  przeciwprzepięci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chrona  przeciwpożar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gadnienia BHP i ochrony przeciwporażeniow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formacja BIO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LICZENIA TECHNI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ZĘŚĆ RYSUNK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851"/>
                                <w:tab w:val="clear" w:pos="6521"/>
                                <w:tab w:val="clear" w:pos="7939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YS. NR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TU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zasadniczy zasil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piw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, piw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par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instalacji siłowej , parter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pięt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, pięt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instalacji oświetleniowej, poddasz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0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, poddas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piorunochronnej, d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1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O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1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1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1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7/15-1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 oddymiania klatki schodow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851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718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8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OPIS  TECHNICZNY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1.             PRZEDMIOT I ZAKRES OPRACOW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Tematem niniejszego opracowania jest  Projekt  Budowlany instalacji elektrycznych i teletechnicznych wewnętrznych na poziomie poddasza oraz w modernizowanych pomieszczeniach w budynku przedszkola nr 46  przy  ul. Jordanowskiej 3  w Warszawie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Niniejszy projekt swoim zakresem obejmuje: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575" w:leader="none"/>
          <w:tab w:val="left" w:pos="6521" w:leader="none"/>
          <w:tab w:val="left" w:pos="7939" w:leader="none"/>
        </w:tabs>
        <w:ind w:left="1575" w:hanging="360"/>
        <w:rPr>
          <w:rFonts w:cs="Arial"/>
          <w:sz w:val="20"/>
        </w:rPr>
      </w:pPr>
      <w:r>
        <w:rPr>
          <w:rFonts w:cs="Arial"/>
          <w:sz w:val="20"/>
        </w:rPr>
        <w:t xml:space="preserve">Tablica TP2 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575" w:leader="none"/>
          <w:tab w:val="left" w:pos="6521" w:leader="none"/>
          <w:tab w:val="left" w:pos="7939" w:leader="none"/>
        </w:tabs>
        <w:ind w:left="1575" w:hanging="360"/>
        <w:rPr>
          <w:rFonts w:cs="Arial"/>
          <w:sz w:val="20"/>
        </w:rPr>
      </w:pPr>
      <w:r>
        <w:rPr>
          <w:rFonts w:cs="Arial"/>
          <w:sz w:val="20"/>
        </w:rPr>
        <w:t>wlz zasilający tablicę TP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215" w:hanging="0"/>
        <w:rPr/>
      </w:pPr>
      <w:r>
        <w:rPr>
          <w:rFonts w:cs="Arial" w:ascii="Arial" w:hAnsi="Arial"/>
        </w:rPr>
        <w:t xml:space="preserve">-      instalację oświetlenia podstawowego, awaryjnego i kierunkow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gniazd wtyczkowych ogól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ę siłow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ę uziemiającą i połączeń wyrównawcz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>instalację piorunochronn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>instalację domofonow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 RTV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telefoniczną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e oddymiania klatki schodowej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>
          <w:rFonts w:cs="Arial"/>
          <w:sz w:val="20"/>
        </w:rPr>
        <w:t>Niniejszy projekt swoim zakresem NIE obejmuje: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- instalacji wewnętrznych elektrycznych i teletechnicznych w pozostałych pomieszczeniach budynku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 xml:space="preserve">instalacja te pozostają do dalszej eksploatacji 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          PODSTAWA  OPRACOWANI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jekt niniejszy opracowano na podstawi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 zlecenia Inwestor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podkładów budowlanych dla w/w obiektu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-  inwentaryzacji wykonanej dla celów projektowych 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założeń branżowych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uwag i wytycznych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rzepisów, katalogów i aktualnych norm PN - IEC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3.            STAN  ISTNIEJACY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mieszczenia objęte modernizacja zlokalizowane są na poziomie poddasza,  piwnicy, parteru i piętr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W chwili obecnej  w/w pomieszczenia  z wyjątkiem poddasza  posiadają instalację oświetleniową i gniazd wtyczkowych zasiloną  z istniejącej rozdzielnicy głównej  RG , budynku oraz z poszczególnych tablic piętrowych TP….   Rozdzielnica RG zasilona jest zasilona jest z istniejącego złącza kablowego. Obok rozdzielnicy zlokalizowany jest tablica licznikowa TL z  układem bezpośrednim. Zabezpieczenie przelicznikowe, wyłącznik nadmiarowo prądowy 3x40A- C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Instalacja ta zostani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- na poziomie poddasza  zdemontowana w całości i zastąpiona nową zasiloną z nowej tablicy TP2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- na pozostałych kondygnacjach częściowo zdemontowana   i zastąpiona nową zasiloną z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modernizowanych tablic piętrowych (pomieszczenia objęte modernizacja)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4.            STAN PROJEKTOWANY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modernizowanych pomieszczeniach przewiduj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montaż nowej tablicy TP2 dla potrzeb instalacji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montaż  wlz - od  istniejącej tablicy głównej  RG do tablicy TP2, przewód typu YKY 5x6 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zabezpieczenie w tablicy  RG rozłącznik bezpiecznikowy 3-fazowy 25/25 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ozbudowa  tablic piętrowych TP….  o dodatkowe obwod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dodatkowa  moc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 xml:space="preserve">=    9,0 kW,         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14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istniejący dla całego obiekt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 xml:space="preserve">=    20,0 kW,      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34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 – cały układ zasilający pozostaje bez zmiany . Dodatkowa moc mieści się w ogólnym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/>
      </w:pPr>
      <w:r>
        <w:rPr>
          <w:rFonts w:eastAsia="Arial"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b/>
          <w:u w:val="single"/>
        </w:rPr>
        <w:t xml:space="preserve">bilansie  mocy i nie powoduje zmiany w układzie zasilania 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          ROZDZIELNICE I TABLICE 0,4 kV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5.1        Rozdzielnica RG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celu zasilania projektowanej instalacji w rozdzielnicy RG należy dobudować 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  rozłącznik bezpiecznikowy  3-fazowy 3x25/25 A  - szt 1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 wyłącznik nadmiarowo prądowy 1x10 A-B  – szt  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  oraz dodatkowo - wymieniono  wyłącznik główny na wyłącznik typu FRX-100A, 3-bieg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 cewka wybijakową na 230V, AC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yłącznik ten  pełni rolę PRZECIWPOŻAROWEGO WYŁĄCZIKA PRĄDU   (PWP) w systemie ochrony przeciwpożarowej i w postaci przycisku będzie wyniesiony w pobliże wejścia głównego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2        Tablica TP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poziomie poddasza  w korytarzu  będzie zainstalowana nowa tablica TP2. Będzie to tablica jednosekcyjna zasilona bezpośrednio z tablicy głównej  RG  kablem typu YKY 5x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lica TP2 będzie składa się z wydzielonych pó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zasilające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kontroli napięc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ochronników przepięc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obwodów oświetlen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gniazd wtyczkowych ogól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siłowych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gniazd wtyczkowych komputerowych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tablicy będą zamontowane wyłączniki różnicowo-prądowe o prądzie 30mA, wyłączniki nadmiarowo-prądowe, ochronniki przepięciowe, lampki kontrolne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lica zbudowana będzie jako tablica naścienna 2x18 moduły, prod. Legrand lub inna równorzędn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 tablicy będą zasilone wszystkie odbiorniki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Szczegóły podano na schemacie tablicy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3        Pozostałe tablice    TP01, TP0, TP1,  w obiekcie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zostałe tablice  oznaczone  TP01,TP0, TP1 na poszczególnych kondygnacjach będą rozbudowane  o dodatkowe aparaty , wynikające z w/w projektu .    Szczegóły podano na schematach  tablic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             INSTALACJA  OŚWIETLENI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1           Oświetlenie  podstawow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Oświetlenie ogólne podstawowe przewidziano na poziom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mieszczenia biurowe 50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omieszczenia, sale  30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korytarze administracyjne 15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toalety, w.c. 200 lx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stosowano oprawy do stropów podwieszonych oraz nastropowe. Typy opraw podano na planie instalacji oświetleniowej.     Obwody oświetlenia zasilone będą wydzielonymi obwodami z tablic  piętr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2          Oświetlenie  awaryjne - ewakuacyjn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 ciągach komunikacyjnych ,  korytarzach  oraz w salach dydakcyjnych będą zamontowane dodatkowe oprawy oświetlenia awaryjnego ewakuacyjnego. Oprawy 1x9W, ( certyfikat CNBOP)  wyposażone w zasilacze awaryjne pozwalające na 1 godz. pracy po zaniku napięcia.    Minimalne natężenie oświetlenia na całej powierzchni drogi ewakuacyjnej 1,0 lx.  a w pobliżu hydrantów 5 lx   Obwody oświetlenia zasilone będą wydzielonymi obwodami z tablic  piętrowych 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3            Oświetlenie  awaryjne - kierunkow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ciągach komunikacyjnych i korytarzach będą zamontowane dodatkowe oprawy kierunkowe 1x9W, wskazujące kierunek ucieczki, ( certyfikat CNBOP)    oprawy te będą wyposażone w zasilacze awaryjne pozwalające na 1 godz. pracy po zaniku napięci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bwody oświetlenia zasilone będą wydzielonymi obwodami z  tablic   piętr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6.4            Oświetlenie  zewnętrzne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d  drzwiami wejściowymi do budynku  ( szt. 3 ), na ścianie pod daszkiem , przewidziano dodatkowe oprawy pełniące rolę oświetlenia podstawowego i oświetlenia ewakuacyjnego. Zastosowano oprawy świetlówkowe 1x18W, IP-65 (certyfikat CNBO) wyposażone w zasilacze awaryjne pozwalające na 1 godz. pracy po zaniku napięcia.  Oprawy załączane ręcznie  łącznikiem przy drzwiach wejściowych i automatycznie w trybie awaryjnym. Obwody oświetlenia zasilone będą wydzielonymi obwodami z  tablic piętr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6.5              Sposób wykonania instalacji i sterowanie oświetlenie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osób montażu opraw oświetleniowych w zależności od specyfikacji warunków w pomieszczeniach oraz rodzaju stosowanych opraw. Podobnie w zależności od rodzaju pomieszczeń będzie stosowany osprzęt hermetyczny lub zwykły. Instalacja oświetleniowa będzie wykonana przewodem 750V, typu  YDYżo 3x1,5m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YDYżo 4x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kładanymi p/t , w rurk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Sterowanie oświetleniem wewnętrznym: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851" w:hanging="0"/>
        <w:rPr/>
      </w:pPr>
      <w:r>
        <w:rPr>
          <w:rFonts w:cs="Arial" w:ascii="Arial" w:hAnsi="Arial"/>
        </w:rPr>
        <w:t xml:space="preserve">-   wszystkie pomieszczenia biurowe, magazynowe i techniczne załączanie będą indywidualnie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łącznikami przy drzwiach wejściowych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          INSTALACJA  SIŁY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7.1           Instalacja gniazd wtyczkowych ogólnego stosow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Gniazda wtyczkowe 1L+N+PE , 230 V, 50 Hz  zostały rozmieszczone na ścianach zgodnie z zapotrzebowaniem w pomieszczeni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Wszystkie gniazda w wykonaniu  IP-20 i  IP-44. Przewody do gniazd typu YDYżo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e p/t, w rurkach instalacyjnych RL-22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Gniazda montować na wysokości 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biurowe 0,3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techniczne i sanitarne personelu 1,2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sanitarne przeznaczone dla dzieci 1,5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w pozostałych pomieszczeniach (gdzie przebywają dzieci) na wysokości 1,5m od podłog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bwody zasilone będą z tablic  piętr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7.2           Instalacja gniazd wtyczkowych komputer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zewidziano gniazda wtyczkowe 1L+N+PE , 230 V, 50 Hz, IP-20 + blokada mech..Wszystkie gniazda w wykonaniu IP-20. Instalacja do gniazd wykonana przewodem typu YDYżo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koryt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niazda montować na wysokości 0,3 m od podłogi.      Obwody zasilone będą z  tablic  piętr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7.3         Instalacja siłowa dla wentylacji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W obiekcie przewiduje się wentylator  wyciągowy  W1 z nagrzewnicą elektryczna ,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ocy  3,1 kW , 3x230/400V, AC,  zasilone z tablicy TP2 . Instalacja wykonana przewodem typ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YDYżo 5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RL-22  w podłodze .  Załączanie automatyczne poprzez sterownik typu EAS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7.4         Instalacja siłowa do dźwigów towarowych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obiekcie przewiduje się dwa dźwigi towarowe o mocy 1,5 kW , 3230/400V, AC każd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źwigi zasilone będą z tablicy  TP O1  . Instalacja wykonana przewodem typu  YDYżo 5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RL-22 w podłodze.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8             INSTALACJA TELETECHNICZNA 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8.1           Instalacja teletechniczna / Internetu </w:t>
      </w:r>
    </w:p>
    <w:p>
      <w:pPr>
        <w:pStyle w:val="Normal"/>
        <w:ind w:left="1125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 przewiduje gniazda w wyznaczonych miejscach , które podłączone zostaną do istniejącej łączówki telefonicznej.   Instalacja  będzie wykonana  przewodem typu  UTP 4x2x0,5  kat. 6  w rurce RL-18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Przewiduje się gniazda typu RJ 45.kat 6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8.2                Instalacja   domofonowa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 Projekt przewiduje uzupełnienie istniejącej  instalacji  domofonowej o dodatkowe unifony montowane w salach na poddaszu .   Instalacja wykonana przewodem UTP 4x2x0,5 </w:t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rPr/>
      </w:pPr>
      <w:r>
        <w:rPr>
          <w:u w:val="single"/>
        </w:rPr>
        <w:t xml:space="preserve">8.3                  Instalacja RTV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/>
        <w:tab/>
      </w:r>
      <w:r>
        <w:rPr>
          <w:rFonts w:cs="Arial" w:ascii="Arial" w:hAnsi="Arial"/>
        </w:rPr>
        <w:t xml:space="preserve"> Projekt przewiduje uzupełnienei istniejącej  instalacji RTV o dodatkowe gniazda RTV montowane w salach na poddaszu . Przewidziano gniazda RTV , IP-20  montowane  na wysokości 1,2 m     Instalacja wykonana przewodem współosiowym 75 omów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8.4       Instalacja oddymiania klatki schodowej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instalacji oddymiania klatki schodowej wykorzystano urządzenia firmy Mercor, centralka oddymiania </w:t>
      </w:r>
    </w:p>
    <w:p>
      <w:pPr>
        <w:pStyle w:val="Normal"/>
        <w:rPr/>
      </w:pPr>
      <w:r>
        <w:rPr>
          <w:rFonts w:cs="Arial" w:ascii="Arial" w:hAnsi="Arial"/>
        </w:rPr>
        <w:t>typ MRC serii 9700 z kompletem akumulatorów. Dokładny typ central zostanie określony przez dostawcę w zależności od obciążenia prądowego wnoszonego przez siłownik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Źródłem informacji o pożarze w obiekcie są :</w:t>
      </w:r>
    </w:p>
    <w:p>
      <w:pPr>
        <w:pStyle w:val="Normal"/>
        <w:suppressAutoHyphens w:val="true"/>
        <w:ind w:right="-1" w:firstLine="708"/>
        <w:rPr/>
      </w:pPr>
      <w:r>
        <w:rPr>
          <w:rFonts w:cs="Arial" w:ascii="Arial" w:hAnsi="Arial"/>
        </w:rPr>
        <w:t>-    detektory  dymowe pożaru, na klatce schodowej.</w:t>
      </w:r>
    </w:p>
    <w:p>
      <w:pPr>
        <w:pStyle w:val="Normal"/>
        <w:suppressAutoHyphens w:val="true"/>
        <w:ind w:right="-1" w:firstLine="708"/>
        <w:rPr>
          <w:rFonts w:ascii="Arial" w:hAnsi="Arial" w:cs="Arial"/>
        </w:rPr>
      </w:pPr>
      <w:r>
        <w:rPr>
          <w:rFonts w:cs="Arial" w:ascii="Arial" w:hAnsi="Arial"/>
        </w:rPr>
        <w:t>-    ręczne ostrzegacze pożaru, na klatce schodowej.</w:t>
      </w:r>
    </w:p>
    <w:p>
      <w:pPr>
        <w:pStyle w:val="Normal"/>
        <w:suppressAutoHyphens w:val="true"/>
        <w:ind w:right="-1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Uruchomienie dowolnego urządzenia  pożaru spowoduj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otwarcie klap oddymiających na szczytach klatek schodowy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otwarcie drzwi wejściowych na parterze ( 2 pary drzwi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poinformowanie o zagrożeniu osób pełniących dyżur w pomieszczeniu ochrony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</w:rPr>
        <w:t>Siłowniki typu  Belimo , otwierające klapy dostarczane są razem z klapami , w  identyczne siłowniki należy wyposażyć drzwi wejściowe do budynku  (szczegóły wg projektów architektury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erowanie automatyczne otwarciem klap oddymiających pochodzi z czujek pożarowych systemu SSP.  Czujki instalowane są na każdej kondygnacji , natomiast sterowanie ręczne następuje po uruchomieniu ręcznego przycisku alarmowego oddymiania .  Przyciski instalowane są na co drugiej  kondygnacj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ntralki sterujące oddymianiem instalowane są na szczytach klatek schodowych, w pobliżu siłowników otwierających klapy.    Napływ powietrza kompensacyjnego do oddymiania następuje przez  otwierane drzwi wejściowe do klatki schod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Instalacja wykonana będzie przewodem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asilanie centralki  typu  NKGs 3x1,5 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E-90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- zasilanie siłowników   typu  NKGs 3x2,5 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E-90 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- przyciski oddymiania   typu  </w:t>
      </w:r>
      <w:r>
        <w:rPr>
          <w:rFonts w:cs="Arial" w:ascii="Arial" w:hAnsi="Arial"/>
          <w:lang w:eastAsia="zxx" w:bidi="zxx"/>
        </w:rPr>
        <w:t>HTKSH PH90 4x2x0,8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etektory pożaru   typu  YnTKSY 1x2x0,8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silanie centralki oddymiania </w:t>
      </w:r>
    </w:p>
    <w:p>
      <w:pPr>
        <w:pStyle w:val="Normal"/>
        <w:suppressAutoHyphens w:val="true"/>
        <w:ind w:firstLine="708"/>
        <w:rPr/>
      </w:pPr>
      <w:r>
        <w:rPr>
          <w:rFonts w:cs="Arial" w:ascii="Arial" w:hAnsi="Arial"/>
        </w:rPr>
        <w:t xml:space="preserve">-  zasilanie podstawowe -  230 V, AC   sprzed wyłącznika głównego rozdzielnicy RG, 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zabezpieczenie 1x10A-B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zasilanie awaryjne. -  centralka posiada komplet  akumulatorów . Pozwalają na pracę centrali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przez 30 h w warunkach braku zasilania podstawow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lapa oddymiania pożarowego  NIE pełni funkcji wyłazu serwisowego na da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UWAGA –  ZADZIAŁANIE INSTALACJI ODDYMIANIA  KLATKI SCHODOWEJ AUTOMATYCZNI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b/>
          <w:u w:val="single"/>
        </w:rPr>
        <w:t xml:space="preserve">ZWALNIA ELEKTROZACZEPY  DRZWI WEJSCIOWYCH I URUCHAMIA SIŁOWNIKI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b/>
          <w:u w:val="single"/>
        </w:rPr>
        <w:t xml:space="preserve">OTWIERAJĄCE DRZWI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>
          <w:b/>
          <w:sz w:val="20"/>
        </w:rPr>
        <w:t>9.                 INSTALACJA POŁĄCZEŃ WYRÓWNAWCZYC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pomieszczeniach sanitarnych i zaplecza kuchennego przewiduje się lokalne szyny wyrównawcze LSW.   LSW będą podłączone  przewodem LY 16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 istniejącym płaskownikiem na poziomie piwnicy.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LSW należy montować pod umywalką lub pod zlewozmywakiem we wnęce zamykanej drzwiczkami o wymiarach 100x100mm. Do LSW będą podłączone elementy metalowe w łazienkach, kuchniach (umywalki, brodziki, zlewozmywaki itp.) przewodem LY 4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kładanym p/t.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Szyny jezdne dźwigów towarowych podłączyć przewodem LgY 16 do płaskownika w piwnicy 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0"/>
          <w:u w:val="single"/>
        </w:rPr>
        <w:t xml:space="preserve">UWAGA -  Dodatkowo, szyny N   istniejących tablic piętrowych TP   podłączyć przewodem LgY 16 do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  <w:t xml:space="preserve">                  </w:t>
      </w:r>
      <w:r>
        <w:rPr>
          <w:b/>
          <w:sz w:val="20"/>
          <w:u w:val="single"/>
        </w:rPr>
        <w:t>płaskownika w piwnicy . Na obiekcie istniejąca instalacja jest w układzie TN-C, natomiast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  <w:t xml:space="preserve">                  </w:t>
      </w:r>
      <w:r>
        <w:rPr>
          <w:b/>
          <w:sz w:val="20"/>
          <w:u w:val="single"/>
        </w:rPr>
        <w:t>projektowana jest w układzie TN-S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360"/>
        <w:rPr>
          <w:b/>
          <w:b/>
          <w:sz w:val="20"/>
        </w:rPr>
      </w:pPr>
      <w:r>
        <w:rPr>
          <w:b/>
          <w:sz w:val="20"/>
        </w:rPr>
        <w:t>10</w:t>
        <w:tab/>
        <w:t xml:space="preserve"> INSTALACJA  PIORUNOCHRONNA</w:t>
      </w:r>
      <w:r>
        <w:rPr/>
        <w:t xml:space="preserve">  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godnie z obliczeniami obiekt sklasyfikowany jest na IV poziomie ochrony, wielkość oczek siatki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20x20m, maksymalna  odległość pomiędzy przewodami odprowadzającymi 20 m 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Łączny opór uziemienia nie może przekraczać wartości  10 </w:t>
      </w:r>
      <w:r>
        <w:rPr>
          <w:rFonts w:cs="Symbol" w:ascii="Symbol" w:hAnsi="Symbol"/>
        </w:rPr>
        <w:t>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iekt będzie wyposażony w instalację piorunochronną, w całości wykonaną  jako sztuczna: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)  na dachu zwody niskie nieizolowane  oraz na kominkach wentylacyjnych  jako zwody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ziome będzie wykonana siatka z drutu ocynkowanego FeZn </w:t>
      </w:r>
      <w:r>
        <w:rPr>
          <w:rFonts w:cs="Symbol" w:ascii="Symbol" w:hAnsi="Symbol"/>
        </w:rPr>
        <w:t></w:t>
      </w:r>
      <w:r>
        <w:rPr>
          <w:rFonts w:cs="Arial" w:ascii="Arial" w:hAnsi="Arial"/>
        </w:rPr>
        <w:t xml:space="preserve">mm, układaną metodą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lasyczna na wspornikach , do zwodów należy podłączyć wszystkie elementy metalowe n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achu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b)  przewody odprowadzające będą   wykonane z drutu ocynkowanego FeZn </w:t>
      </w:r>
      <w:r>
        <w:rPr>
          <w:rFonts w:cs="Symbol" w:ascii="Symbol" w:hAnsi="Symbol"/>
        </w:rPr>
        <w:t></w:t>
      </w:r>
      <w:r>
        <w:rPr>
          <w:rFonts w:cs="Arial" w:ascii="Arial" w:hAnsi="Arial"/>
        </w:rPr>
        <w:t xml:space="preserve">mm,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kładane w rurkach grubościennych </w:t>
      </w:r>
      <w:r>
        <w:rPr>
          <w:rFonts w:cs="Symbol" w:ascii="Symbol" w:hAnsi="Symbol"/>
        </w:rPr>
        <w:t></w:t>
      </w:r>
      <w:r>
        <w:rPr>
          <w:rFonts w:cs="Arial" w:ascii="Arial" w:hAnsi="Arial"/>
        </w:rPr>
        <w:t>28 bezpośrednio na ścianie pod warstwą ociepleni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Uziom sztuczny - przewiduje się ułożenie wokół budynku uziemienia otokowego , wykonanego z bednarki ocynkowanej FeZn 30x4mm. układanego w ziemi na głębokości 0,7 m , w odległości 1,0 m od fundamentów i podłączonego do połączeń wyrównawcz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zystkie połączenia w ziemi należy spawać i zabezpieczyć przed korozją.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stalacja uziemiająca będzie połączona z przewodami odprowadzającymi poprzez zaciski kontrolne ZK (płaskownik –drut)  montowanymi  w ziemi w  puszkach Galmar  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color w:val="FF0000"/>
        </w:rPr>
        <w:tab/>
      </w:r>
      <w:r>
        <w:rPr>
          <w:rFonts w:cs="Arial" w:ascii="Arial" w:hAnsi="Arial"/>
        </w:rPr>
        <w:t xml:space="preserve">         Dodatkowo na poziomie piwnicy przewiduje się płaskownik  stalowy ocynkowany FeZn30x4 pełniące funkcję  głównej szyny wyrównawczej GSW.  Płaskownik będzie układany w korytarzu i pomieszczeniach technicznych na ścianie na wys. 0,3m od posadzki.  Płaskownik pomalować w paski żółto zielone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           PRZECIWPOŻAROWY WYŁĄCZNIK PRADU  (PWP)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Wyłącznik główny w rozdzielnicy RG  pełni rolę PRZECIWPOŻAROWEGO WYŁĄCZIKA PRĄDU   (PWP) w systemie ochrony przeciwpożarowej i w postaci przycisku będzie wyniesiony na poziom parteru  przy wejściu głównym. . Instalacja wykonana przewodem typu NKGs 3x1,5 mm / E-30 , 750 V, układanym częściowo p/t, w rurkach instalacyjnych RL-22 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2</w:t>
        <w:tab/>
        <w:t>OCHRONA  PRZECIWPRZEPIĘCIOW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Instalacje wewnętrzne w budynku będą chronione przed przepięciami łączeniowymi i atmosferycznymi za pomocą ochronników przepięciowych, instalowanych w tablicach elektrycznych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widuje się ochronnki przepięciowe klasy C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3</w:t>
        <w:tab/>
        <w:t>OCHRONA PRZECIWPOŻAROWA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Charakterystyka techniczna i dane techniczne dot. klasy odporności pożarowej i obciążenia ogniowego budynku podano w tomie - „ARCHITEKTURA”. W zakresie instalacji elektroenergetycznych i niskoprądowych następujące parametry i cechy projektowanych instalacji i urządzeń wpływają na bezpieczeństwo przeciwpożarowe budynku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)   wszystkie stosowane przewody, aparaty i urządzenia muszą posiadać atest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osowalności w budownictwie B, przewody elektryczne muszą mieć izolację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 napięciu znamionowym 750V, kable niskiego napięcia - izolację o napięciu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namionowym 1000V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b)  wyłącznik PWP umożliwiający ręczne wyłączenie napięcia zasil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284" w:hanging="284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biektu, wyłącznik ten będzie trwale oznaczony widocznym napisem: „ PRZECIWPOŻAROWY WYŁĄCZNIK PRĄDU ”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na wypadek zaniku napięcia zastosowano oprawy oświetlenia awaryjnego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ezpieczeństwa, ewakuacyjnego i kierunkowego), zasilane z własnych źródeł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ilania, pozwalających na świecenie przez 1 godziny (oświetlenie ewakuacyjne) oraz 1 godziny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la opraw kierunkowych)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  wszystkie zastosowane wyroby i urządzenia służące ochronie przeciwpożarowej będą posiadać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ertyfikaty zgodności potwierdzające ich ww. wymagane właściwości w zakresie ochron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ciwpoża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miejscach przejść przewodów przez elementy oddzieleń p. pożar oraz przewodów o średnicy powyżej 40 mm przez ściany i stropy o odporności ogniowej  REI 60 i EI 60  przewidzieć przepusty lub uszczelnie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. pożar o klasie odporności ogniowej wymaganej dla tych oddzieleń  p. pożar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4</w:t>
        <w:tab/>
        <w:t>ZAGADNIENIA  B.H.P. - OCHRONA PRZECIWPORAŻENIOW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Jako podstawową ochronę od porażeń prądem elektrycznym stosuje się izolację roboczą i ochronną kabli, przewodów i urządzeń. Rozdzielnice będą zamykane na zamk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ako system dodatkowej ochrony od porażeń prądem elektrycznym stosuje się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AMOCZYNNE WYŁĄCZENIE ZASILANA</w:t>
      </w:r>
      <w:r>
        <w:rPr>
          <w:rFonts w:cs="Arial" w:ascii="Arial" w:hAnsi="Arial"/>
        </w:rPr>
        <w:t xml:space="preserve">, realizowane za pomocą rozłączników bezpiecznik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 wyłączników różnicowo - prądowych o prądzie różnicowym 30 m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Układ sieci po stronie ZE </w:t>
      </w:r>
      <w:r>
        <w:rPr>
          <w:rFonts w:cs="Arial" w:ascii="Arial" w:hAnsi="Arial"/>
          <w:b/>
        </w:rPr>
        <w:t>TN-C</w:t>
      </w:r>
      <w:r>
        <w:rPr>
          <w:rFonts w:cs="Arial" w:ascii="Arial" w:hAnsi="Arial"/>
        </w:rPr>
        <w:t xml:space="preserve">, po stronie użytkownika </w:t>
      </w:r>
      <w:r>
        <w:rPr>
          <w:rFonts w:cs="Arial" w:ascii="Arial" w:hAnsi="Arial"/>
          <w:b/>
        </w:rPr>
        <w:t>TN- C-S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 wszystkich rozdzielnicach będą wykonane osobne szyny „N” i „PE”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ezpieczeństwo przeciwporażeniowe zapewnia również system szyn i przewodów wyrównawczych połączonych z uziemieniem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trakcie realizacji instalacji należy przestrzegać obowiązujących przepisów BHP przy pracach na wysokości, spawalniczych, montażowych, malarskich itp. Należy wykonać właściwe badania i pomiary skuteczności ochrony przeciwporażeniowej dla wszystkich urządzeń elektrycznych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leży powierzyć eksploatację urządzeń elektroenergetycznych osobom przeszkolonym, posiadającym właściwe kwalifikacje uprawniające do obsługi tych urządzeń. Należy opracować instrukcje eksploatacji dla instalacji elektroenergetycznych, rozdzielnic, urządzeń napędowych, elektrycznych urządzeń grzewczych itp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5            INFORMACJA DOTYCZĄCZA PLANU BEZPIECZEŃSTWA I OCHRONY ZDROWI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czasie wykonywania robót budowlano – montażowych objętych zawartością niniejszego opracowania, mogą wystąpić zagrożenia bezpieczeństwa i zdrowia ludzi. Informację sporządzono w oparciu o Rozporządzeniu Ministra Infrastruktury z dnia 23.06.2003 r (Dz. U. Nr 120 poz. 1126)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sprawie informacji dotyczącej bezpieczeństwa i ochrony zdrowia oraz planu bezpieczeństwa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ochrony zdrowia 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eć kablową 0,4 kV na terenie budynku oraz w ziem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elektrycznej w budynk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/>
      </w:pPr>
      <w:r>
        <w:rPr>
          <w:rFonts w:cs="Arial" w:ascii="Arial" w:hAnsi="Arial"/>
        </w:rPr>
        <w:t xml:space="preserve">rozdzielnice i tablice 0,4 kV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oświetleniowej i siłowej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słaboprądowych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ykaz istniejących obiektów budowlanych: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 sieć kablowa 0,4 kV na ter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/>
      </w:pPr>
      <w:r>
        <w:rPr>
          <w:rFonts w:cs="Arial" w:ascii="Arial" w:hAnsi="Arial"/>
        </w:rPr>
        <w:t xml:space="preserve">Wskazanie elementów zagospodarowania działki lub terenu, które mogą stwarzać zagrożenie bezpieczeństwa i zdrowia ludzi: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linie kablowe 15 kV  i 0,4 kV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dotyczące przewidywanych zagrożeń występujących podczas realizacji robót budowlanych, określające skalę i rodzaje zagrożeń oraz miejsce i czas ich występowania: w czasie prowadzenia robót budowlanych występują zagrożenia: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głębokie wykopy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praca na rusztowaniach, na dachu obiektu  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prace spawalnicze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grożeni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rażenie  prąde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padek z wysokośc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żar - prace spawalnic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zkodzenia ciała na wskutek nieostrożnego obchodzenia się sprzęt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sposobu prowadzenia instruktażu pracowników przed przystąpieniem do realizacji robót szczególnie niebezpieczn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BHP stanowiska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ktualne zaświadczenia SE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adania lekarskie – praca na wysokośc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 zachować procedurę obowiązującą przy dopuszczeniu pracowników do prac instalacyjnych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 do  prac w czynnych obiektach energetyk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001"/>
        <w:gridCol w:w="148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I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OBLICZENIA TECHNICZNE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tablica TP2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rzyjmuję:  moc obliczeniową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9,0  kW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yjmuję:  zasilanie napięciem 3x230/400 V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yjmuję:   prąd obliczeniowy  I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14,0  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dobrano zabezpieczenie w rozdzielnicy RG  3x25/25 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2 =  25 A x 1,6 =  40,0 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dobrano kabel zasilający typu YKY 5x6  mm,  l = 40 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dd =  43 A x 0, 83 = 36,0 A x 1,45  = 51,0  A    ≥  40,0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Spadek napięcia  ΔU = 0,1 + 0,53 = 0,63 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tablica TP01  - dodatkowa moc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rzyjmuję:  moc obliczeniową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3,0  k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tablica TP0  - dodatkowa moc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rzyjmuję:  moc obliczeniową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3,0  k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tablica TP1  - dodatkowa moc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rzyjmuję:  moc obliczeniową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2,0  k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Rozdzielnica  RG  - CAŁKOWITA MOC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istniejący dla całego obiekt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20,0 kW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/>
      </w:pPr>
      <w:r>
        <w:rPr>
          <w:rFonts w:cs="Arial" w:ascii="Arial" w:hAnsi="Arial"/>
        </w:rPr>
        <w:t xml:space="preserve">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34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tniejące zabezpieczenie przelicznikowe  3x40A-D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2 =  40 A x 1,6 =  64,0 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tniejący  kabel zasilający typu YKY 5x10  mm,  l = 5 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dd =  60 A x 0, 88 = 53,0 A x 1,45  = 76,0 A  ≥ 60,0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dek napięcia  ΔU = 0,1  %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 – cały układ zasilający pozostaje bez zmiany . Dodatkowa moc mieści się w ogólnym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b/>
          <w:u w:val="single"/>
        </w:rPr>
        <w:t xml:space="preserve">bilansie  mocy i nie powoduje zmiany w układzie zasilania 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NATĘZENIE OŚWIETL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93"/>
        <w:gridCol w:w="2409"/>
        <w:gridCol w:w="993"/>
        <w:gridCol w:w="992"/>
        <w:gridCol w:w="1417"/>
        <w:gridCol w:w="709"/>
        <w:gridCol w:w="851"/>
      </w:tblGrid>
      <w:tr>
        <w:trPr/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YSTYKA  POMIESZCZEŃ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PRAWY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  <w:p>
            <w:pPr>
              <w:pStyle w:val="Header"/>
              <w:tabs>
                <w:tab w:val="clear" w:pos="4153"/>
                <w:tab w:val="left" w:pos="851" w:leader="none"/>
                <w:tab w:val="left" w:pos="6521" w:leader="none"/>
                <w:tab w:val="left" w:pos="7939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iesz-cze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mieszczenia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>Wymiary a*b*h</w:t>
            </w:r>
            <w:r>
              <w:rPr>
                <w:rFonts w:cs="Arial" w:ascii="Arial" w:hAnsi="Arial"/>
                <w:b/>
                <w:vertAlign w:val="subscript"/>
              </w:rPr>
              <w:t>śr</w:t>
            </w: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-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ni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vertAlign w:val="subscript"/>
              </w:rPr>
              <w:t>min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ux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szt.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czone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vertAlign w:val="subscript"/>
              </w:rPr>
              <w:t>śr</w:t>
            </w:r>
            <w:r>
              <w:rPr>
                <w:rFonts w:cs="Arial" w:ascii="Arial" w:hAnsi="Arial"/>
                <w:b/>
              </w:rPr>
              <w:t xml:space="preserve">  (lux)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ASZ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 (1x1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(1x1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(1x1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(1x1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TRO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(1x5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. socja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(1x5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(1x5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WNICA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(1x5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arszawa 12.05.2015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 PROJEKTANTA / SPRAWDZAJĄCEGO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MPLETNOŚCI PROJEKTU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YBIE ART. 20 UST. 4 USTAWY Z DNIA 7 lipca 1994r. PRAWO BUDOWLANE Z PRZYWOŁANIEM PRAWIDŁOWEGO DZIENNIKA USTAW TJ. DZ. U. Z 2010r.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243 POZ. 1623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:      PRZEBUDOWA PRZEDSZKOLA NR 46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PRZY UL. JORDANOWSKIEJ 3 W WARSZA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AZA :           Projekt  Budowlany   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NŻA  :     Instalacje elektryczne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</w:rPr>
        <w:tab/>
        <w:t xml:space="preserve">Niniejszym oświadczam, że opracowany / sprawdzony przeze mnie Projekt  Budowlany jest kompletny w zakresie instalacji elektrycznych. Opracowany został zgodnie z warunkami zawartymi w umowie, obowiązującymi w Polsce przepisami, normami, polskimi normami wprowadzającymi normy europejskie lub europejskie aprobaty techniczne, prawem budowlanym, zasadami wiedzy technicznej oraz obowiązującymi w tym zakresie przepisami szczegółowymi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 może  służyć celowi do jakiego został zamówion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:</w:t>
        <w:tab/>
        <w:t xml:space="preserve">   Tadeusz   Ruszczak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 bud:   ST-491/84,   izba:  MAZ /IE/5363/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awdzający:    Waldemar  Duranc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 bud:   ST-239/86,   izba:  MAZ /IE/0713/0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6"/>
      </w:rPr>
      <w:t xml:space="preserve">RUSZCZAK  SC      ZŁOBEK  46 , JORDANOWSKA 3    PBW  instal elektrycz                                  </w:t>
      <w:tab/>
      <w:t xml:space="preserve">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6"/>
      </w:rPr>
      <w:t xml:space="preserve">RUSZCZAK  SC      ZŁOBEK  46 , JORDANOWSKA 3    PBW  instal elektrycz                                  </w:t>
      <w:tab/>
      <w:t xml:space="preserve">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8"/>
    </w:pPr>
    <w:rPr>
      <w:rFonts w:ascii="Arial" w:hAnsi="Arial" w:cs="Arial"/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  <w:lang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sz w:val="22"/>
      <w:u w:val="single"/>
    </w:rPr>
  </w:style>
  <w:style w:type="character" w:styleId="NagwekZnak">
    <w:name w:val="Nagłówek Znak"/>
    <w:basedOn w:val="Domylnaczcionkaakapitu"/>
    <w:qFormat/>
    <w:rPr>
      <w:rFonts w:ascii="Arial PL;Courier New" w:hAnsi="Arial PL;Courier New" w:cs="Arial PL;Courier New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6521" w:leader="none"/>
        <w:tab w:val="left" w:pos="7939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PL;Courier New" w:hAnsi="Arial PL;Courier New" w:cs="Arial PL;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PL;Courier New" w:hAnsi="Arial PL;Courier New" w:cs="Arial PL;Courier New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993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u w:val="single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27:00Z</dcterms:created>
  <dc:creator>Ruszczak, Waszak</dc:creator>
  <dc:description/>
  <cp:keywords/>
  <dc:language>en-US</dc:language>
  <cp:lastModifiedBy>User</cp:lastModifiedBy>
  <cp:lastPrinted>2015-05-27T09:52:00Z</cp:lastPrinted>
  <dcterms:modified xsi:type="dcterms:W3CDTF">2015-05-27T09:44:00Z</dcterms:modified>
  <cp:revision>217</cp:revision>
  <dc:subject/>
  <dc:title>BUDYNEK BIUROWY	</dc:title>
</cp:coreProperties>
</file>