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35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konanie dokumentacji projektowej przebudowy ul. Kwiatkowskiego, z niezbędnymi uzgodnieniami i opiniami wymaganymi szczególnymi przepisami w Dzielnicy Praga - Południe  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/>
        <w:t xml:space="preserve">dokumentacji projektowej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spacing w:before="0" w:after="12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do 10 grudnia 2015 r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terminie 21 dni od dnia doręczenia Zamawiającemu faktury wraz z protokołem zdawczo-odbiorczym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uprawnienia Zamawiającego z tytułu rękojmi za wady przedmiotu umowy wygasają w stosunku do Wykonawcy dokumentacji technicznej wraz z wygaśnięciem odpowiedzialności Wykonawcy robót z tytułu rękojmi za wady obiektu lub robót wykonanych na podstawie tej dokumentacji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35/15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4-28T14:26:00Z</cp:lastPrinted>
  <dcterms:modified xsi:type="dcterms:W3CDTF">2015-04-28T12:27:00Z</dcterms:modified>
  <cp:revision>193</cp:revision>
  <dc:subject/>
  <dc:title>Załącznik Nr 1</dc:title>
</cp:coreProperties>
</file>