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34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Remont klatek schodowych oraz malowanie korytarzy w Szkole Podstawowej Nr  135  przy ul. Bartosika 5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7 tygodni – max. do 25.08.2014 r. w okresie wakacyjnym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>w 21 dniu od dnia doręczenia Zamawiającemu faktury wraz z dokumentami rozliczeniow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34/15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3-06T09:20:00Z</cp:lastPrinted>
  <dcterms:modified xsi:type="dcterms:W3CDTF">2015-04-23T10:49:00Z</dcterms:modified>
  <cp:revision>200</cp:revision>
  <dc:subject/>
  <dc:title>Załącznik Nr 1</dc:title>
</cp:coreProperties>
</file>