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7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jednego wielobranżowego projektu budowlano-wykonawczego budowy/przebudowy ulicy miejskiej o długości min. 100 m z miejscami postojowym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5-02-10T08:15:00Z</cp:lastPrinted>
  <dcterms:modified xsi:type="dcterms:W3CDTF">2015-03-04T09:46:00Z</dcterms:modified>
  <cp:revision>34</cp:revision>
  <dc:subject/>
  <dc:title>Załącznik nr 4 do SIWZ</dc:title>
</cp:coreProperties>
</file>