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podłóg i wymiana drzwi I piętra w Szkole Podstawowej 279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Cyrklowa 1 w Warszawie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8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5-03-18T09:42:00Z</dcterms:modified>
  <cp:revision>13</cp:revision>
  <dc:subject/>
  <dc:title>Załącznik nr 9 do SIWZ</dc:title>
</cp:coreProperties>
</file>