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99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przebudowy ulicy Mlądzkiej z odwodnieniem, oświetleniem, urządzeniem zieleni drogowej, usunięciem kolizji i zabezpieczeniem urządzeń elektroenergetycznych w Dzielnicy Praga-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1-20T07:09:00Z</dcterms:modified>
  <cp:revision>130</cp:revision>
  <dc:subject/>
  <dc:title>Załącznik nr 3 do SIWZ</dc:title>
</cp:coreProperties>
</file>