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8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budowy ulicy Nowonizinnej od ul. Prochowej do ul. Szaserów, z odwodnieniem, oświetleniem, urządzeniem zieleni drogowej wraz z przesadzeniem drzew, usunięciem kolizji i zabezpieczeniem urządzeń elektroenergetycznych w Dzielnicy Praga-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12-30T12:53:00Z</dcterms:modified>
  <cp:revision>112</cp:revision>
  <dc:subject/>
  <dc:title>Załącznik nr 2 do SIWZ</dc:title>
</cp:coreProperties>
</file>