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96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dokumentacji technicznej dla budowy żłobka przy ul. Szkoły Orląt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12-05T08:44:00Z</dcterms:modified>
  <cp:revision>105</cp:revision>
  <dc:subject/>
  <dc:title>Załącznik nr 2 do SIWZ</dc:title>
</cp:coreProperties>
</file>