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92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Przebudowa oświetlenia ulic: Paca, Garwolińskiej, Zaliwskiego, Londyńskiej i Mlądz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11-13T09:16:00Z</dcterms:modified>
  <cp:revision>12</cp:revision>
  <dc:subject/>
  <dc:title>Załącznik nr 3 do SIWZ</dc:title>
</cp:coreProperties>
</file>