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shd w:fill="F2F2F2" w:val="clear"/>
        </w:rPr>
        <w:t>Założenia do projektowa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budowy ulicy Olszynki Grochowskiej etap II </w:t>
      </w:r>
      <w:r>
        <w:rPr>
          <w:rFonts w:cs="Arial" w:ascii="Arial" w:hAnsi="Arial"/>
          <w:sz w:val="22"/>
          <w:szCs w:val="22"/>
        </w:rPr>
        <w:t xml:space="preserve">na odc. między ulicami: Pabianicką (do ul. Naddnieprzańskiej) i Grochowską,  o łącznej długości ok. 550,00 mb. </w:t>
      </w:r>
      <w:r>
        <w:rPr>
          <w:rFonts w:cs="Arial" w:ascii="Arial" w:hAnsi="Arial"/>
          <w:b/>
          <w:sz w:val="22"/>
          <w:szCs w:val="22"/>
          <w:u w:val="single"/>
        </w:rPr>
        <w:t>w dwóch częściach, umożliwiających oddzielne wykonanie robó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080" w:hanging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część pierwsza obejmuje odcinek ul. Olszynki Grochowskiej od skrzyżowania z ul. Pabianicką do ul. Grochowskiej; </w:t>
      </w:r>
    </w:p>
    <w:p>
      <w:pPr>
        <w:pStyle w:val="Normal"/>
        <w:shd w:fill="FFFFFF" w:val="clear"/>
        <w:spacing w:lineRule="auto" w:line="360"/>
        <w:ind w:left="1080" w:hanging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część druga obejmuje odcinek ul. Pabianickiej od ul. Olszynki Grochowskiej do skrzyżowania z ul. Rożnowską łącznie z projektem przebudowy przepustu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kres projektu obejmuje wykonanie </w:t>
      </w:r>
      <w:r>
        <w:rPr>
          <w:rFonts w:cs="Arial" w:ascii="Arial" w:hAnsi="Arial"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z odwodnieniem, oświetleniem, urządzeniem zieleni drogowej, usunięciem kolizji i zabezpieczeniem urządzeń elektroenergetycz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 Dzielnicy Praga-Południe m.st. Warszawy, </w:t>
      </w:r>
      <w:r>
        <w:rPr>
          <w:rFonts w:cs="Arial" w:ascii="Arial" w:hAnsi="Arial"/>
          <w:color w:val="000000"/>
          <w:sz w:val="22"/>
          <w:szCs w:val="22"/>
        </w:rPr>
        <w:t>wraz z niezbędnymi uzgodnieniami i opiniami wymaganymi szczególnymi przepisami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1</w:t>
        <w:tab/>
        <w:t>Zakres zad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kres zadania obejmuje opracowanie projektu budowlanego i projektów branżowych wykonawczych w podziale na części, stanowiących podstawę do uzyskania pozwolenia na budowę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ojektowe obejmuje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mapy do celów projektowych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IOZ – informacja dotycząca bezpieczeństwa i ochrony zdrowia ze względu na specyfikę obiektu budowlanego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aportu oddziaływania na środowisko lub uzyskanie decyzji o braku obowiązku przygotowania takiego raportu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mapy ewidencyjnej z wypisem dla działek ewidencyjnych, wchodzących w zakres opracowania oraz działek sąsiednich,</w:t>
      </w:r>
    </w:p>
    <w:p>
      <w:pPr>
        <w:pStyle w:val="Normal"/>
        <w:numPr>
          <w:ilvl w:val="0"/>
          <w:numId w:val="7"/>
        </w:numPr>
        <w:spacing w:lineRule="auto" w:line="360"/>
        <w:ind w:left="406" w:hanging="4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pracowanie dokumentacji geotechnicznej (badania gruntowo-wodne)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i uzgodnienie na naradach koordynacyjnych /dawniej ZUDP/ projektu zagospodarowania terenu</w:t>
      </w:r>
      <w:r>
        <w:rPr>
          <w:b/>
          <w:bCs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 waloryzacja zieleni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pleksowa analiza sieci uzbrojenia podziemnego i wykonanie projektów usunięcia wszystkich kolizji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(także nie wymienionych imiennie) opracowań, które są niezbędne z punktu widzenia kompletności dokumentacji pod kątem uzyskania decyzji organów administracji państwowej i samorządowej czy innych jednostek branżowych uzgadniających dokumentację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Specyfikacji technicznej wykonania i odbioru robót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ygotowanie ew. porozumień lub umów z gestorami urządzeń podziemnych na usuwanie kolizji lub ich przejęcie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kosztorysów inwestorskich i przedmiarów dla wszystkich branż występujących w dokumentacji z podziałem na dwie części, tak by można było zlecać osobno ich wykonan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ałączy oświadczenie, że wersja elektroniczna dokumentacji projektowej zawiera wszystkie elementy wersji tradycyjnej i jest kompletna z punktu widzenia celu, któremu ma służyć oraz że jest identyczna z wersją papierową.</w:t>
      </w:r>
    </w:p>
    <w:p>
      <w:pPr>
        <w:pStyle w:val="Normal"/>
        <w:spacing w:lineRule="auto" w:line="360" w:before="240" w:after="240"/>
        <w:ind w:left="360" w:hanging="360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2</w:t>
        <w:tab/>
        <w:t>Obowiązujące przepisy</w:t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wykonywania prac projektowych należy przestrzegać przepisów zawartych w szczególności w następujących aktach prawnych: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b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j.t. Dz. U. z 2013 r. poz. 1409 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Transportu, Budownictwa i Gospodarki Morskiej z dnia 25.04.2012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j.t. Dz. U. z 2012 r. poz. 462 z 27.04.2012 r. ze zmianami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9 stycznia 2004 r. </w:t>
      </w:r>
      <w:r>
        <w:rPr>
          <w:rFonts w:cs="Arial" w:ascii="Arial" w:hAnsi="Arial"/>
          <w:b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j.t. Dz. U. z 2013 r. poz. 907 ze zmianami.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j.t. Dz. U. z 2013 r. poz. 1129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maja 2004 r. </w:t>
      </w:r>
      <w:r>
        <w:rPr>
          <w:rFonts w:cs="Arial" w:ascii="Arial" w:hAnsi="Arial"/>
          <w:b/>
          <w:i/>
          <w:sz w:val="22"/>
          <w:szCs w:val="22"/>
        </w:rPr>
        <w:t>w sprawie określenia metod i podstaw sporządzania kosztorysu inwestorskiego, obliczania planowanych kosztów prac projektowych oraz planowanych kosztów robót budowlanych określonych w programie funkcjonalno – użytkowym</w:t>
      </w:r>
      <w:r>
        <w:rPr>
          <w:rFonts w:cs="Arial" w:ascii="Arial" w:hAnsi="Arial"/>
          <w:sz w:val="22"/>
          <w:szCs w:val="22"/>
        </w:rPr>
        <w:t xml:space="preserve"> (j.t. Dz. U. z 2004 r. Nr 130, poz. 1389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b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j.t. Dz. U. z 2013 r. poz. 932.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7 kwietnia 2001 r. </w:t>
      </w:r>
      <w:r>
        <w:rPr>
          <w:rFonts w:cs="Arial" w:ascii="Arial" w:hAnsi="Arial"/>
          <w:b/>
          <w:i/>
          <w:sz w:val="22"/>
          <w:szCs w:val="22"/>
        </w:rPr>
        <w:t>Prawo ochrony środowiska</w:t>
      </w:r>
      <w:r>
        <w:rPr>
          <w:rFonts w:cs="Arial" w:ascii="Arial" w:hAnsi="Arial"/>
          <w:sz w:val="22"/>
          <w:szCs w:val="22"/>
        </w:rPr>
        <w:t xml:space="preserve"> (j.t. Dz. u. z 2013 r. poz. 1232.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Rady Ministrów z dnia 9 listopada 2010 r. </w:t>
      </w:r>
      <w:r>
        <w:rPr>
          <w:rFonts w:cs="Arial" w:ascii="Arial" w:hAnsi="Arial"/>
          <w:b/>
          <w:i/>
          <w:sz w:val="22"/>
          <w:szCs w:val="22"/>
        </w:rPr>
        <w:t xml:space="preserve">w sprawie określenia przedsięwzięć mogących znacząco oddziaływać na środowisko </w:t>
      </w:r>
      <w:r>
        <w:rPr>
          <w:rFonts w:cs="Arial" w:ascii="Arial" w:hAnsi="Arial"/>
          <w:spacing w:val="-6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j.t. </w:t>
      </w:r>
      <w:r>
        <w:rPr>
          <w:rFonts w:cs="Arial" w:ascii="Arial" w:hAnsi="Arial"/>
          <w:spacing w:val="-6"/>
          <w:sz w:val="22"/>
          <w:szCs w:val="22"/>
        </w:rPr>
        <w:t xml:space="preserve">Dz. U. z 2010 r. Nr 213 poz. 1397 ze </w:t>
      </w:r>
      <w:r>
        <w:rPr>
          <w:rFonts w:cs="Arial" w:ascii="Arial" w:hAnsi="Arial"/>
          <w:sz w:val="22"/>
          <w:szCs w:val="22"/>
        </w:rPr>
        <w:t>zm.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1 marca 1985 r. </w:t>
      </w:r>
      <w:r>
        <w:rPr>
          <w:rFonts w:cs="Arial" w:ascii="Arial" w:hAnsi="Arial"/>
          <w:b/>
          <w:i/>
          <w:sz w:val="22"/>
          <w:szCs w:val="22"/>
        </w:rPr>
        <w:t>o drogach publicznych</w:t>
      </w:r>
      <w:r>
        <w:rPr>
          <w:rFonts w:cs="Arial" w:ascii="Arial" w:hAnsi="Arial"/>
          <w:sz w:val="22"/>
          <w:szCs w:val="22"/>
        </w:rPr>
        <w:t xml:space="preserve"> (j.t. Dz. U. z 2013 r. poz. 260.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maja 2010 r. </w:t>
      </w:r>
      <w:r>
        <w:rPr>
          <w:rFonts w:cs="Arial" w:ascii="Arial" w:hAnsi="Arial"/>
          <w:b/>
          <w:i/>
          <w:sz w:val="22"/>
          <w:szCs w:val="22"/>
        </w:rPr>
        <w:t>o wspieraniu rozwoju usług i sieci tele-komunikacyjnych</w:t>
      </w:r>
      <w:r>
        <w:rPr>
          <w:rFonts w:cs="Arial" w:ascii="Arial" w:hAnsi="Arial"/>
          <w:sz w:val="22"/>
          <w:szCs w:val="22"/>
        </w:rPr>
        <w:t xml:space="preserve"> (j.t. Dz. U. z 2010 r. Nr 106 poz. 675 ze zm.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4 grudnia 2012 r. </w:t>
      </w:r>
      <w:r>
        <w:rPr>
          <w:rFonts w:cs="Arial" w:ascii="Arial" w:hAnsi="Arial"/>
          <w:b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j.t. Dz. U. z 2013 r. poz. 21 ze zm.),</w:t>
      </w:r>
    </w:p>
    <w:p>
      <w:pPr>
        <w:pStyle w:val="BodyText2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ch normach.</w:t>
      </w:r>
    </w:p>
    <w:p>
      <w:pPr>
        <w:pStyle w:val="Normal"/>
        <w:spacing w:lineRule="auto" w:line="360" w:before="240" w:after="240"/>
        <w:ind w:left="360" w:hanging="360"/>
        <w:rPr/>
      </w:pPr>
      <w:r>
        <w:rPr>
          <w:rFonts w:cs="Arial" w:ascii="Arial" w:hAnsi="Arial"/>
          <w:b/>
          <w:sz w:val="22"/>
          <w:szCs w:val="22"/>
          <w:shd w:fill="F3F3F3" w:val="clear"/>
        </w:rPr>
        <w:t>3.</w:t>
        <w:tab/>
        <w:t>Projekt drogowy – CPV 45233220-7 Roboty w zakresie nawierzchni dró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licę Olszynki Grochowskiej etap II ( wraz z ulicą Pabianicką ) należy zaprojektować w miarę możliwości w liniach rozgraniczając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erzchnia jezdni z asfaltobetonu, chodniki i wjazdy z kostki betonowej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drogowy powinien posiadać następujące uzgodnienia i opinie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zagospodarowania oraz konstrukcję nawierzchni – uzgodnienie Wydziału Infrastruktury m. st. Warszawy dla Dzielnicy Praga-Południe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a komunikacyjna - BDiK Inżynier Ruchu m.st. Warszawy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tałej organizacji ruchu - BDiK Inżynier Ruchu m.st. Warszawy, Wydział Infrastruktury, ZDM, Policj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przepustu powinien zawierać wszystkie wymagane prawem element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drzew oraz projekt nasadzeń - opinia Wydziału Ochrony Środowisk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oznakowania MSI, jeżeli występuj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i kosztorysy inwestorskie wszystkich branż muszą zawierać zestawienia przewidywanych do wykonania robót podstawowych w kolejności technologicznej ich wykonania wraz z ich szczegółowym opisem lub wskazaniem podstaw ustalających szczegółowy opis oraz wskazaniem właściwych specyfikacji technicznych wykonania i odbioru robót budowlanych z wyliczeniem i zestawieniem ilości jednostek przedmiarowych robót podstawowych, wraz z podaniem założeń wyjściowych do kosztorysowania robó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240" w:after="240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Odwodnienie jezdni – CPV 45232452-5 Roboty odwadniają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leży wystąpić do MPWiK o wydanie warunków technicznych i wykonać projekt odwodnienia jezdni ulic objętych projektem drogow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 uzgodnić w MPWiK oraz na naradzie koordynacyjnej /dawniej ZUDP/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autoSpaceDE w:val="true"/>
        <w:spacing w:lineRule="auto" w:line="360" w:before="240" w:after="240"/>
        <w:jc w:val="both"/>
        <w:textAlignment w:val="auto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Oświetlenie ulicy – CPV 45231400-9 Roboty budowlane w zakresie budowy linii energetycz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ojek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świetlenia i usunięcia kolizji urządzeń sieci elektroenergetycznej opracować dla całego odcinka, objętego projektem drogowym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projektować słupy oświetleniowe aluminiowe z oprawami energooszczędnymi, zapewniającymi oświetlenie ciągów jezdnych i piesz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ojekt uzgodnić na naradzie koordynacyjnej /dawniej ZUDP/ i ZDM Oświetlen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uzyskać inwentaryzację kabli energetycznych i wykonać projekt usunięcia kolizji urządzeń sieci wg opinii z narady koordynacyjnej /dawniej ZUDP/ oraz uzgodnić projekt usunięcia kolizji w RWE STOEN Operator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uzyskać projekt umowy/porozumienia z RWE STOEN Operator usunięcia kolizji urządzeń sieci elektroenergetycznych z planowaną przebudowa uli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uzgodnić typ słupów i opraw oświetleniowych w Wydziale Estetyki Przestrzeni Publicznej oraz w Wydziale Infrastruktury  UDP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zgodnić projekt przebudowy oświetlenia w ZDM  Wydział Oświetlenia i Sygnalizacji.</w:t>
      </w:r>
    </w:p>
    <w:p>
      <w:pPr>
        <w:pStyle w:val="Normal"/>
        <w:spacing w:before="240" w:after="240"/>
        <w:ind w:left="360" w:hanging="360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6.</w:t>
        <w:tab/>
        <w:t>Specyfikacje techniczne</w:t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 wszystkich branż muszą dotyczyć konkretnych robót przewidzianych w projekcie oraz zawierać zbiory wymagań, które są niezbędne do określenia standardu i jakości wykonania robót, w zakresie wykonania robót budowlanych, właściwości wyrobów budowlanych oraz oceny prawidłowości wykonania poszczególnych robót.</w:t>
      </w:r>
    </w:p>
    <w:p>
      <w:pPr>
        <w:pStyle w:val="Normal"/>
        <w:spacing w:before="240" w:after="240"/>
        <w:ind w:left="360" w:hanging="360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7.</w:t>
        <w:tab/>
        <w:t>Dokumentacja projektowa z podziałem na części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i projekty wykonawcze branżowe z załączonym planem BIOZ, należy opracować i przekazać Zamawiającemu w 6 egz.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w 3 egz.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opinię z narady koordynacyjnej /dawniej ZUDP/ wraz z załącznikiem mapowym należy opracować i przekazać Zamawiającemu w 2 egz.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y ewidencyjne wraz z wypisami z rejestru gruntów w 2 egz.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inwestorskie w 2 egz.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przedmiary robót w 3 egz.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mpletną dokumentację projektową należy wykonać i przekazać Zamawiającemu również na nośniku elektronicznym CD lub DVD w formacie 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 w 2 egz. wraz z kosztorysami inwestorskimi i przedmiarami robót dodatkowo w formacie </w:t>
      </w:r>
      <w:r>
        <w:rPr>
          <w:rFonts w:cs="Arial" w:ascii="Arial" w:hAnsi="Arial"/>
          <w:b/>
          <w:sz w:val="22"/>
          <w:szCs w:val="22"/>
        </w:rPr>
        <w:t>ath</w:t>
      </w:r>
      <w:r>
        <w:rPr>
          <w:rFonts w:cs="Arial" w:ascii="Arial" w:hAnsi="Arial"/>
          <w:sz w:val="22"/>
          <w:szCs w:val="22"/>
        </w:rPr>
        <w:t>, część elektroniczna ma być w pełni zgodna z wersją wykonaną metodą tradycyjną, co ma być potwierdzone stosownym oświadczen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-21272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6.75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cena dokumentacji projektow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konanie budowy ulicy Olszynki Grochowskiej etap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dotyczy:</w:t>
      </w:r>
      <w:r>
        <w:rPr>
          <w:rFonts w:cs="Arial" w:ascii="Arial" w:hAnsi="Arial"/>
          <w:color w:val="008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zęści pierwszej obejmującej odcinek ul. Olszynki Grochowskiej od  </w:t>
        <w:br/>
        <w:t xml:space="preserve">  skrzyżowania z ul. Pabianicką do ul. Grochowskiej;</w:t>
      </w:r>
      <w:r>
        <w:rPr>
          <w:rFonts w:cs="Arial" w:ascii="Arial" w:hAnsi="Arial"/>
          <w:color w:val="008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8000"/>
          <w:sz w:val="24"/>
          <w:szCs w:val="24"/>
        </w:rPr>
      </w:pPr>
      <w:r>
        <w:rPr>
          <w:rFonts w:cs="Arial" w:ascii="Arial" w:hAnsi="Arial"/>
          <w:b/>
          <w:color w:val="008000"/>
          <w:sz w:val="24"/>
          <w:szCs w:val="24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2866"/>
      </w:tblGrid>
      <w:tr>
        <w:trPr>
          <w:tblHeader w:val="true"/>
          <w:trHeight w:val="7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mapy do celów projektowych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mapy ewidencyjnej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dokumentacji geologiczno-inżynierskiej (badania gruntowo-wodne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budowlano-wykonawczeg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odwodnien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oświetlen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inwentaryzacji i waloryzacji zielen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usunięcia wszystkich kolizj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…………………………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026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4248" w:hanging="0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247" w:right="72" w:firstLine="1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</w:t>
      </w: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-60325</wp:posOffset>
                </wp:positionV>
                <wp:extent cx="2265045" cy="1015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4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cena dokumentacji projektow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konanie budowy ulicy Olszynki Grochowskiej etap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:</w:t>
      </w:r>
      <w:r>
        <w:rPr>
          <w:rFonts w:cs="Arial" w:ascii="Arial" w:hAnsi="Arial"/>
          <w:color w:val="008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ęści drugiej obejmującej odcinek ul. Pabianickiej od ul. Olszynki Grochowskiej do skrzyżowania z ul. Rożnowską łącznie z projektem przebudowy przepus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8000"/>
          <w:sz w:val="22"/>
          <w:szCs w:val="24"/>
        </w:rPr>
      </w:pPr>
      <w:r>
        <w:rPr>
          <w:rFonts w:cs="Arial" w:ascii="Arial" w:hAnsi="Arial"/>
          <w:b/>
          <w:color w:val="008000"/>
          <w:sz w:val="22"/>
          <w:szCs w:val="24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2866"/>
      </w:tblGrid>
      <w:tr>
        <w:trPr>
          <w:tblHeader w:val="true"/>
          <w:trHeight w:val="7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mapy do celów projektowych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mapy ewidencyjnej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dokumentacji geologiczno-inżynierskiej (badania gruntowo-wodne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budowlano-wykonawczeg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odwodnien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oświetlen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inwentaryzacji i waloryzacji zielen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projektu usunięcia wszystkich kolizj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…………………………………….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026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left="4248" w:hanging="0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247" w:right="72" w:firstLine="1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</w:t>
      </w: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ndy MT;Courier New" w:ascii="Andy MT;Courier New" w:hAnsi="Andy MT;Courier New"/>
        <w:sz w:val="24"/>
        <w:szCs w:val="24"/>
      </w:rPr>
      <w:t xml:space="preserve">Strona </w:t>
    </w:r>
    <w:r>
      <w:rPr>
        <w:rStyle w:val="PageNumber"/>
        <w:rFonts w:cs="Andy MT;Courier New" w:ascii="Andy MT;Courier New" w:hAnsi="Andy MT;Courier New"/>
        <w:sz w:val="24"/>
        <w:szCs w:val="24"/>
      </w:rPr>
      <w:fldChar w:fldCharType="begin"/>
    </w:r>
    <w:r>
      <w:rPr>
        <w:rStyle w:val="PageNumber"/>
        <w:sz w:val="24"/>
        <w:szCs w:val="24"/>
        <w:rFonts w:cs="Andy MT;Courier New" w:ascii="Andy MT;Courier New" w:hAnsi="Andy MT;Courier New"/>
      </w:rPr>
      <w:instrText xml:space="preserve"> PAGE </w:instrText>
    </w:r>
    <w:r>
      <w:rPr>
        <w:rStyle w:val="PageNumber"/>
        <w:sz w:val="24"/>
        <w:szCs w:val="24"/>
        <w:rFonts w:cs="Andy MT;Courier New" w:ascii="Andy MT;Courier New" w:hAnsi="Andy MT;Courier New"/>
      </w:rPr>
      <w:fldChar w:fldCharType="separate"/>
    </w:r>
    <w:r>
      <w:rPr>
        <w:rStyle w:val="PageNumber"/>
        <w:sz w:val="24"/>
        <w:szCs w:val="24"/>
        <w:rFonts w:cs="Andy MT;Courier New" w:ascii="Andy MT;Courier New" w:hAnsi="Andy MT;Courier New"/>
      </w:rPr>
      <w:t>6</w:t>
    </w:r>
    <w:r>
      <w:rPr>
        <w:rStyle w:val="PageNumber"/>
        <w:sz w:val="24"/>
        <w:szCs w:val="24"/>
        <w:rFonts w:cs="Andy MT;Courier New" w:ascii="Andy MT;Courier New" w:hAnsi="Andy MT;Courier New"/>
      </w:rPr>
      <w:fldChar w:fldCharType="end"/>
    </w:r>
    <w:r>
      <w:rPr>
        <w:rStyle w:val="PageNumber"/>
        <w:rFonts w:cs="Andy MT;Courier New" w:ascii="Andy MT;Courier New" w:hAnsi="Andy MT;Courier New"/>
        <w:sz w:val="24"/>
        <w:szCs w:val="24"/>
      </w:rPr>
      <w:t xml:space="preserve"> z </w:t>
    </w:r>
    <w:r>
      <w:rPr>
        <w:rStyle w:val="PageNumber"/>
        <w:rFonts w:cs="Andy MT;Courier New" w:ascii="Andy MT;Courier New" w:hAnsi="Andy MT;Courier New"/>
        <w:sz w:val="24"/>
        <w:szCs w:val="24"/>
      </w:rPr>
      <w:fldChar w:fldCharType="begin"/>
    </w:r>
    <w:r>
      <w:rPr>
        <w:rStyle w:val="PageNumber"/>
        <w:sz w:val="24"/>
        <w:szCs w:val="24"/>
        <w:rFonts w:cs="Andy MT;Courier New" w:ascii="Andy MT;Courier New" w:hAnsi="Andy MT;Courier New"/>
      </w:rPr>
      <w:instrText xml:space="preserve"> NUMPAGES \* ARABIC </w:instrText>
    </w:r>
    <w:r>
      <w:rPr>
        <w:rStyle w:val="PageNumber"/>
        <w:sz w:val="24"/>
        <w:szCs w:val="24"/>
        <w:rFonts w:cs="Andy MT;Courier New" w:ascii="Andy MT;Courier New" w:hAnsi="Andy MT;Courier New"/>
      </w:rPr>
      <w:fldChar w:fldCharType="separate"/>
    </w:r>
    <w:r>
      <w:rPr>
        <w:rStyle w:val="PageNumber"/>
        <w:sz w:val="24"/>
        <w:szCs w:val="24"/>
        <w:rFonts w:cs="Andy MT;Courier New" w:ascii="Andy MT;Courier New" w:hAnsi="Andy MT;Courier New"/>
      </w:rPr>
      <w:t>6</w:t>
    </w:r>
    <w:r>
      <w:rPr>
        <w:rStyle w:val="PageNumber"/>
        <w:sz w:val="24"/>
        <w:szCs w:val="24"/>
        <w:rFonts w:cs="Andy MT;Courier New" w:ascii="Andy MT;Courier New" w:hAnsi="Andy MT;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Nr sprawy UD-VI-ZP/90/14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40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2"/>
        <w:spacing w:val="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cs="Arial"/>
      <w:b w:val="false"/>
      <w:i w:val="false"/>
      <w:spacing w:val="0"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cs="Arial"/>
      <w:b/>
      <w:i w:val="false"/>
      <w:spacing w:val="0"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Arial" w:hAnsi="Arial" w:cs="Arial"/>
      <w:b w:val="false"/>
      <w:i w:val="false"/>
      <w:spacing w:val="0"/>
      <w:sz w:val="22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b w:val="false"/>
      <w:i w:val="false"/>
      <w:spacing w:val="0"/>
      <w:sz w:val="22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firstLine="709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39:00Z</dcterms:created>
  <dc:creator>akruk</dc:creator>
  <dc:description/>
  <cp:keywords/>
  <dc:language>en-US</dc:language>
  <cp:lastModifiedBy>mbrysiak</cp:lastModifiedBy>
  <cp:lastPrinted>2014-10-02T12:19:00Z</cp:lastPrinted>
  <dcterms:modified xsi:type="dcterms:W3CDTF">2014-11-05T13:25:00Z</dcterms:modified>
  <cp:revision>7</cp:revision>
  <dc:subject/>
  <dc:title>Załącznik Nr 1</dc:title>
</cp:coreProperties>
</file>