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72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>w postępowaniu na: Dostawę i przesył/dystrybucję energii cieplnej na lata 2014 – 2016 dla Urzędu  Dzielnicy Praga – Połudn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9-03T09:37:00Z</dcterms:modified>
  <cp:revision>106</cp:revision>
  <dc:subject/>
  <dc:title>Załącznik nr 3 do SIWZ</dc:title>
</cp:coreProperties>
</file>