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76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ogrodzenia placówki Międzyszkolnego Ośrodka Sportowego Nr 2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- KS Drukarz Al. Zieleniecka 2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9-11T09:33:00Z</cp:lastPrinted>
  <dcterms:modified xsi:type="dcterms:W3CDTF">2014-09-23T08:25:00Z</dcterms:modified>
  <cp:revision>14</cp:revision>
  <dc:subject/>
  <dc:title>Załącznik nr 2 do SIWZ</dc:title>
</cp:coreProperties>
</file>