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1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odnowienia malatury elewacji budynku Urzędu Dzielnicy Praga - Południe przy ul. Grochowskiej 274  w  Warszawie wraz z napraw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08-27T13:23:00Z</cp:lastPrinted>
  <dcterms:modified xsi:type="dcterms:W3CDTF">2014-08-27T11:23:00Z</dcterms:modified>
  <cp:revision>107</cp:revision>
  <dc:subject/>
  <dc:title>Załącznik nr 3 do SIWZ</dc:title>
</cp:coreProperties>
</file>