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2 do umowy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łożenia do projektowania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nadana zamówieniu przez zamawiającego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</w:t>
      </w:r>
      <w:r>
        <w:rPr>
          <w:rFonts w:cs="Arial" w:ascii="Arial" w:hAnsi="Arial"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 oraz specyfikacji technicznej wykonania i odbioru robót dla instalacji zimnej i ciepłej wody, instalacji p.poż. oraz bloku żywieniowego         w  Przedszkolu</w:t>
      </w:r>
      <w:r>
        <w:rPr>
          <w:rFonts w:cs="Arial" w:ascii="Arial" w:hAnsi="Arial"/>
          <w:bCs/>
          <w:sz w:val="22"/>
          <w:szCs w:val="22"/>
        </w:rPr>
        <w:t xml:space="preserve"> nr 220 przy ul. Walewska 7 w dzielnicy Praga-Południe m.st. Warszawy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obiektu budowlanego, którego dotyczą założenia do projektowania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-022 Warszawa, ul. Walewska 7 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kody CPV</w:t>
      </w:r>
      <w:r>
        <w:rPr>
          <w:rFonts w:cs="Arial" w:ascii="Arial" w:hAnsi="Arial"/>
          <w:sz w:val="22"/>
          <w:szCs w:val="22"/>
        </w:rPr>
        <w:t>: 71 22 00 00-6 - Usługi projektowania architektonicznego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79 93 30 00-3 – Usługi towarzyszące usługom projektowym.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Nazwa zamawiającego i jego adr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 Dzielnicy Praga-Południe m.st.Warszawy, ul. Grochowska 274, 03-842 Warszawa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Imiona i nazwiska osób opracowujących program funkcjonalno – użytkowy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liana Pietruszka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opisowa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wykonanie </w:t>
      </w:r>
      <w:r>
        <w:rPr>
          <w:rFonts w:cs="Arial" w:ascii="Arial" w:hAnsi="Arial"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a instalację zimnej wody, ciepłej wody, instalacji p.poż. oraz modernizację bloku żywieniowego                     </w:t>
      </w:r>
      <w:r>
        <w:rPr>
          <w:rFonts w:cs="Arial" w:ascii="Arial" w:hAnsi="Arial"/>
          <w:sz w:val="22"/>
          <w:szCs w:val="22"/>
        </w:rPr>
        <w:t>w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dszkolu</w:t>
      </w:r>
      <w:r>
        <w:rPr>
          <w:rFonts w:cs="Arial" w:ascii="Arial" w:hAnsi="Arial"/>
          <w:bCs/>
          <w:sz w:val="22"/>
          <w:szCs w:val="22"/>
        </w:rPr>
        <w:t xml:space="preserve"> nr 220 przy ul. Walewska 7 w dzielnicy Praga-Południe m.st. Warszawy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1. </w:t>
      </w:r>
      <w:r>
        <w:rPr>
          <w:rFonts w:cs="Arial" w:ascii="Arial" w:hAnsi="Arial"/>
          <w:bCs/>
          <w:i/>
          <w:sz w:val="22"/>
          <w:szCs w:val="22"/>
          <w:u w:val="single"/>
        </w:rPr>
        <w:t>Stan istniejący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udynek Przedszkola został wybudowany w 1957 roku, jako dwukondygnacyjny, podpiwniczony dla 4 grup dziecięcych. Pomieszczenia głównego bloku żywieniowego oraz część magazynowa i pomieszczenie obróbki wstępnej znajdują się w piwnicy. Na parterze i I piętrze  zlokalizowane są zmywalnie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posiada przyłącza wod.kan., gazowe, zasilenie z msc. W budynku zlokalizowany jest nowy węzeł cieplny. Sanitariaty zasilane są w ciepłą wodę z term elektrycznych, natomiast blok żywieniowy z piecyków gazowych. Są nie wymienione od czasu istnienia placówki: instalacja elektryczna, kanalizacyjna i wodna, centralne ogrzewanie, wentylacja mechaniczna, instalacja gazowa 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kubatura budynku – 4 770 m3. Powierzchnia użytkowa 1 104 m2. Wysokość pomieszczeń na parterze i I piętrze wynosi 2,75m, w piwnicy 2.47m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  <w:u w:val="single"/>
        </w:rPr>
        <w:t>. Założenia programowe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dokumentację projektową dla Przedszkola wydającego 115 całodziennych posiłków (śniadanie, obiad, podwieczorek), dla 4 grup dziecięcych (112 dzieci). Zakłada się, że praca odbywać się będzie w systemie jedno zmianowym a surowce dostarczane będą na bieżąco. Dlatego powierzchnia magazynowa może zostać ograniczona do minimum niezbędnego do przetrzymywania zapasów produktów na kilka dni.</w:t>
      </w:r>
    </w:p>
    <w:p>
      <w:pPr>
        <w:pStyle w:val="Normal"/>
        <w:shd w:fill="FFFFFF" w:val="clear"/>
        <w:spacing w:lineRule="auto" w:line="360" w:before="240" w:after="240"/>
        <w:ind w:left="360" w:hanging="0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  <w:t>Zakres zadani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pracowanie projektowe obejmuj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wentaryzacji budowlanej niezbędnej dla potrzeb zamówienia - 2 egz.+2 egz. w wersji elektronicznej (format pliku: pdf) 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ojekt budowlany, wykonawczy wszystkich branż potrzebnych do wypełnienia funkcji projektowanego remontu ( architektura, konstrukcja, sanitarna, elektryczna, itp.) -opracowany w 6 egz.+ 2 egz. w wersji elektronicznej (format pliku:pdf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aranżacji wnętrz (dotyczy bloku żywieniowego) z wyszczególnieniem kolorystyki oraz kompletnego wyposażenia w meble, wyposażenie technologiczne - opracowany w 6 egz.+ 2 egz. w wersji elektronicznej (format pliku:pdf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uzyskanie wszelkich koniecznych uzgodnień, pozwoleń i opinii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dmiary robót z podziałem na branże obejmujące przedmiot zamówienia i uwzględniające wszystkie niezbędne czynności wynikające z konieczności zabezpieczenia prac oraz innych czynności nie wynikających  bezpośrednio z dokumentacji technicznej w wyżej wymienionym zakresie – opracowane w 3 egz. + 2 egz. w formie elektronicznej (format pliku: pdf. i ath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z podziałem na branże oraz zbiorcze zestawienie kosztów – opracowane w 2 egz. + 2 egz. w formie elektronicznej (format pliku: pdf. i ath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– informacja dotycząca bezpieczeństwa i ochrony zdrowia ze względu na specyfikę obiektu budowlanego, jeśli jest wymagana przepisami – opracowany w 6 egz. + 2 egz. w formie elektronicznej (format pliku: pdf. 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pecyfikacji technicznej wykonania i odbioru robót z podziałem na branże – opracowana w 3 egz. + 2 egz. w formie elektronicznej (format pliku: pdf. )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obowiązków wykonawcy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prac projektowych uzgodnienie i zaakceptowanie przez Zamawiającego w porozumieniu z Użytkownikiem ostatecznej koncepcji projektowanego remontu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e z Zamawiającym wstępnej fazy rozwiązań projektowych obiektu;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będących przedmiotem umowy, zgodnie z postanowieniami zawartymi w umowie i załączniku, ustaleniami ze spotkań roboczych, zasadami współczesnej wiedzy technicznej, z należytą starannością przy zastosowaniu obowiązujących przepisów w tym techniczno-budowlanych i ochrony środowiska, norm i warunków technicznych z uwzględnieniem potrzeb i specyfikacji przedmiotowego zamówieni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mpletnej dokumentacji projektowo-kosztorysowej z punktu widzenia celu, któremu ma służyć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spotkaniach roboczych w trakcie opracowania dokumentacji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elkich dodatkowych opracowań niezbędnych do wykonania dokumentacji projektowo-kosztorysowej oraz uzyskania wymaganych pozwoleń, decyzji, opinii i uzgodnień itp.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dokumentacji w zakresie wynikającym z przepisów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projektowane rozwiązania wymagać będą jakichkolwiek zmian w konstrukcji, architekturze, instalacjach, urządzeniach itp. istniejącego budynku  bądź zagospodarowania terenu, wykonawca opracuje dokumentację projektowo- kosztorysową tych zmian bez obowiązku dodatkowego wynagrodzeni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e przez zamawiającego uzupełnienia, korekty i wyjaśnienia dotyczące dokumentacji projektowo-kosztorysowej, będącej przedmiotem zamówienia, Wykonawca wykona nieodpłatnie w ramach niniejszego zamówieni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wystąpi konieczność wykonania opracowań dodatkowych, które będą następstwem wad dokumentacji, błędów lub zaniedbań Wykonawcy, opracowania takie zostaną wykonane przez Wykonawcę bez dodatkowego wynagrodzenia w ustalonym z Zamawiającym terminie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bowiązków Projektanta określony w Dz.U. z 2010 r. Nr 243 poz.1623 Ustawy Prawo budowlane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dzielenie przez Wykonawcę wyjaśnień na zapytania lub uwagi dotyczące dokumentacji, w ciągu 2 dni od daty zgłoszenia takiej potrzeby przez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wymagań zamawiającego w stosunku do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o-kosztorysowa będzie służyć do opisu przedmiotu zamówienia do przetargu w oparciu o ustawę zamówień publicznych na roboty budowlane oraz realizacji pełnego zakresu robót na jej podstawi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wraz z niezbędnymi uzgodnieniami i opiniami, sprawdzeniem rozwiązań  w zakresie wynikającym z przepisów, zasadami wiedzy technicznej, obowiązującymi przepisami i normam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w dokumentacji wyłącznie materiałów i wyrobów posiadających dopuszczenia do obrotu i stosowana w budownictwie, zgodnie z wymogami art.10 Prawa budowlanego z 7 lipca  1994 r (Dz.U. z 2010 r. nr 243 poz.1623 – tj. ze zm.)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sje elektroniczną dokumentacji należy przekazać na opisanych płytach CD. Kosztorysy wszystkich branż należy wykonać w formacie ATH; Dokumentacja elektroniczna projektów winna być odzwierciedleniem (scan) dokumentacji projektowej egzemplarza archiwalnego w formie papierowej – z oryginałami opinii, uzgodnień i oświadczeń, itp.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musi być trwale i czytelnie oznaczona, ponadto trwale oprawiona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okumentacja musi posiadać wszelkie wymagane prawem opinie, pozwolenia, decyzje, uzgodnienia w tym również uzgodnienia międzybranżow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ykonania przedmiotu umowy przez osoby mające wymagane przez prawo uprawnienia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braków w dokumentacji lub usunięcie jej wad w terminie określonym przez 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przez Wykonawcę rozwiązań kolizji, które ewentualnie wystąpią na budowie w ciągu 2 dni od daty zgłoszenia takiej potrzeby przez Zamawiającego z wyłączeniem przypadków awaryjnych, które powinny być wykonane bezzwłoczni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a majątkowych praw autorskich do dokumentacji na 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wykonanej dokumentacji do odbioru i przekazania jej Zamawiającem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pisy prawne związane z projektowaniem</w:t>
      </w:r>
    </w:p>
    <w:p>
      <w:pPr>
        <w:pStyle w:val="BodyText21"/>
        <w:widowControl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1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wykonywania prac projektowych należy przestrzegać przepisów zawartych w szczególności w następujących aktach prawnych: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0 r. Nr 243 poz. 1623 ze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3 lipca 2003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Dz. U. z 2003 r. Nr 120, poz. 1133 ze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13 r. poz. 907 t.j. ze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Dz. U. z 2004 r. Nr 202, poz. 2072 ze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Dz. U. z 2004 r. Nr 130, poz. 1389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 2001 r. Nr 5 poz. 42 ze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7 kwietnia 2001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Dz. u. z 2008 r. Nr 25 poz. 150 z późn. 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7 kwietnia 2001 r. </w:t>
      </w:r>
      <w:r>
        <w:rPr>
          <w:rFonts w:cs="Arial" w:ascii="Arial" w:hAnsi="Arial"/>
          <w:b/>
          <w:bCs/>
          <w:i/>
          <w:iCs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10 r. Nr 185 poz. 1243 ze zm.),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ch normach.</w:t>
      </w:r>
    </w:p>
    <w:p>
      <w:pPr>
        <w:pStyle w:val="BodyText21"/>
        <w:widowControl w:val="false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ch dostawcy ciepła Dalkia Warszawa S.A.</w:t>
      </w:r>
    </w:p>
    <w:p>
      <w:pPr>
        <w:pStyle w:val="BodyText21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1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gólne</w:t>
      </w:r>
    </w:p>
    <w:p>
      <w:pPr>
        <w:pStyle w:val="BodyText21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1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iadaniu przedszkola jest projekt archiwalny z naniesionymi rzutami pomieszczeń przedszkolnych.</w:t>
      </w:r>
    </w:p>
    <w:p>
      <w:pPr>
        <w:pStyle w:val="BodyText21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anta należy wykonanie instalacji ciepłej wody od wymienników w węźle ciepl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18:00Z</dcterms:created>
  <dc:creator>lpietruszka</dc:creator>
  <dc:description/>
  <cp:keywords/>
  <dc:language>en-US</dc:language>
  <cp:lastModifiedBy>lpietruszka</cp:lastModifiedBy>
  <cp:lastPrinted>2014-03-31T12:16:00Z</cp:lastPrinted>
  <dcterms:modified xsi:type="dcterms:W3CDTF">2014-07-24T10:42:00Z</dcterms:modified>
  <cp:revision>13</cp:revision>
  <dc:subject/>
  <dc:title>Załącznik nr 2 do umowy…………</dc:title>
</cp:coreProperties>
</file>