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65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„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oraz specyfikacji technicznej wykonania i odbioru robót dla instalacji zimnej i ciepłej wody, instalacji p. poż. oraz bloku żywieniowego w Przedszkolu Nr 220 przy ulicy Walewskiej 7 w  Dzielnicy Praga – Południe m. 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Termin realizacji zamówienia </w:t>
      </w:r>
      <w:r>
        <w:rPr>
          <w:rFonts w:cs="Arial" w:ascii="Arial" w:hAnsi="Arial"/>
          <w:b/>
          <w:sz w:val="22"/>
          <w:szCs w:val="22"/>
        </w:rPr>
        <w:t>17 listopada 2014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65/14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8-04T08:30:00Z</dcterms:modified>
  <cp:revision>147</cp:revision>
  <dc:subject/>
  <dc:title>Załącznik Nr 1</dc:title>
</cp:coreProperties>
</file>