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I OPIS WYPOSAŻEN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680"/>
        <w:gridCol w:w="5220"/>
        <w:gridCol w:w="11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aze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lik na drewniany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ogach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619375" cy="186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 stołu wykonany z płyty laminowanej w kolorze buk, wykończonej trwałym obrzeżem. Wymiar blatu: 110x75 c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lik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wadratow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543175" cy="1857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at stołu wykonany z płyty laminowanej w kolorze buk, wykończonej trwałym obrzeżem. Wymiar blatu: 75 x 75 cm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esło z regulowaną wysokości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095375" cy="1514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zesło szkolne z regulowaną wysokością. Siedzisko i oparcie wykonane ze sklejki bukowej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urk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505075" cy="1971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urko prawostronne, blat z wyoblaniem, wykonane z płyty laminowanej w kolorze buk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t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la 20 osób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28775" cy="1685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819275" cy="628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57" r="-2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fka w górnej części posiada przegrody i haczyki na ubrania oraz worki. Wysuwana ławeczka posiada przegrody na obuwie z prętami metalowymi. Wersja szatni z drążkiem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staw mebl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276475" cy="1628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zestawu: 320 x 230 x 38 c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kp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aletk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781175" cy="2133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fka imitująca toaletkę z lustrem, czterema półkami. Wykonana z płyty laminowanej + taboret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kpl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chenk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704975" cy="2038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fka imitująca kuchnię z palnikami, piekarnikiem, zlewem oraz pralką. Wykonana z płyty laminowanej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sz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2:00Z</dcterms:created>
  <dc:creator>wjarmontowicz</dc:creator>
  <dc:description/>
  <cp:keywords/>
  <dc:language>en-US</dc:language>
  <cp:lastModifiedBy>wjarmontowicz</cp:lastModifiedBy>
  <dcterms:modified xsi:type="dcterms:W3CDTF">2014-07-09T06:53:00Z</dcterms:modified>
  <cp:revision>3</cp:revision>
  <dc:subject/>
  <dc:title>Lp</dc:title>
</cp:coreProperties>
</file>