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owa hali na sprzęt pływający w Międzyszkolnym Ośrodku Sport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2 przy ul. Warszawskiej 1 w Zegrzu - I etap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1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3-24T10:12:00Z</cp:lastPrinted>
  <dcterms:modified xsi:type="dcterms:W3CDTF">2014-07-28T10:32:00Z</dcterms:modified>
  <cp:revision>9</cp:revision>
  <dc:subject/>
  <dc:title>Załącznik nr 9 do SIWZ</dc:title>
</cp:coreProperties>
</file>