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61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hali na sprzęt pływający w Międzyszkolnym Ośrodku Sportu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nr 2 przy ul. Warszawskiej 1 w Zegrzu - I etap.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7-28T12:32:00Z</cp:lastPrinted>
  <dcterms:modified xsi:type="dcterms:W3CDTF">2014-07-28T10:32:00Z</dcterms:modified>
  <cp:revision>7</cp:revision>
  <dc:subject/>
  <dc:title>Załącznik nr 3 do SIWZ</dc:title>
</cp:coreProperties>
</file>