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4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wykonania zadania inwestycyjnego pt: „Modernizacja w ramach rządowego programu „Radosna szkoła” szkolnego placu zabaw przy SP nr 72 ul. Paca 44” 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6-11T09:04:00Z</dcterms:modified>
  <cp:revision>78</cp:revision>
  <dc:subject/>
  <dc:title>Załącznik nr 2 do SIWZ</dc:title>
</cp:coreProperties>
</file>