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36"/>
          <w:szCs w:val="36"/>
        </w:rPr>
        <w:t>KALKULACJA CENOWA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00" w:type="dxa"/>
        <w:jc w:val="left"/>
        <w:tblInd w:w="2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07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49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pomieszczeń biur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65,1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korytarzy i klatek schod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586,69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sanitariatów, pomieszczeń socjalnych i uzupełnienie art. higien. - sanit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3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archiwów i powierzchni magazyn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7,78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96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posesji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3,14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wartości brutto poz. od nr 1 do nr 5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 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16" w:type="dxa"/>
        <w:jc w:val="left"/>
        <w:tblInd w:w="27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95"/>
        <w:gridCol w:w="1080"/>
        <w:gridCol w:w="2010"/>
        <w:gridCol w:w="2071"/>
      </w:tblGrid>
      <w:tr>
        <w:trPr>
          <w:trHeight w:val="79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80" w:hRule="exac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>
          <w:trHeight w:val="79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każanie i mycie aparatów telefonicz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 </w:t>
            </w:r>
          </w:p>
        </w:tc>
        <w:tc>
          <w:tcPr>
            <w:tcW w:w="20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3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tbl>
      <w:tblPr>
        <w:tblW w:w="9000" w:type="dxa"/>
        <w:jc w:val="left"/>
        <w:tblInd w:w="2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070"/>
      </w:tblGrid>
      <w:tr>
        <w:trPr>
          <w:trHeight w:val="690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29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.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.</w:t>
            </w:r>
          </w:p>
        </w:tc>
      </w:tr>
      <w:tr>
        <w:trPr>
          <w:trHeight w:val="68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nie wykładzin, wycieraczek dywanowych i chodnikow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22.93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szczenie mechaniczno – chemiczne i akrylowanie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5,44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cie okien i krat rozsuwanych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26,81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dachó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,55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ma wartości brutto poz. od nr 1 do nr 4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C</w:t>
            </w:r>
            <w:r>
              <w:rPr>
                <w:rFonts w:cs="Arial" w:ascii="Arial" w:hAnsi="Arial"/>
                <w:b/>
                <w:bCs/>
                <w:sz w:val="44"/>
                <w:szCs w:val="44"/>
                <w:vertAlign w:val="subscript"/>
              </w:rPr>
              <w:t>3</w:t>
            </w:r>
            <w:r>
              <w:rPr>
                <w:rFonts w:cs="Arial" w:ascii="Arial" w:hAnsi="Arial"/>
                <w:b/>
                <w:bCs/>
                <w:sz w:val="44"/>
                <w:szCs w:val="44"/>
              </w:rPr>
              <w:t xml:space="preserve"> =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4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00" w:type="dxa"/>
        <w:jc w:val="left"/>
        <w:tblInd w:w="2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07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/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690" w:hRule="atLeas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i mycie dachu w patio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5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00" w:type="dxa"/>
        <w:jc w:val="left"/>
        <w:tblInd w:w="2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07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nieżanie dachów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28,55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5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6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00" w:type="dxa"/>
        <w:jc w:val="left"/>
        <w:tblInd w:w="2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3195"/>
        <w:gridCol w:w="1080"/>
        <w:gridCol w:w="2010"/>
        <w:gridCol w:w="2070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ena jednostkowa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 1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brutto </w:t>
            </w: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ol.3 x kol.4)</w:t>
            </w:r>
          </w:p>
        </w:tc>
      </w:tr>
      <w:tr>
        <w:trPr>
          <w:trHeight w:val="340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.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.</w:t>
            </w:r>
          </w:p>
        </w:tc>
      </w:tr>
      <w:tr>
        <w:trPr>
          <w:trHeight w:val="56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śnieżanie dachu w patio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,60</w:t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ałkowita wartość brutto 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6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 </w:t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  <w:t>Tabela nr 7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00" w:type="dxa"/>
        <w:jc w:val="left"/>
        <w:tblInd w:w="29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4245"/>
        <w:gridCol w:w="1095"/>
        <w:gridCol w:w="3015"/>
      </w:tblGrid>
      <w:tr>
        <w:trPr>
          <w:trHeight w:val="79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 zamówienia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N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jedną roboczogodzinę</w:t>
            </w:r>
          </w:p>
        </w:tc>
      </w:tr>
      <w:tr>
        <w:trPr>
          <w:trHeight w:val="345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411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.</w:t>
            </w:r>
          </w:p>
        </w:tc>
      </w:tr>
      <w:tr>
        <w:trPr>
          <w:trHeight w:val="90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stawka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po remontach, awariach,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rowadzkach itp.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7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</w:t>
            </w:r>
          </w:p>
        </w:tc>
        <w:tc>
          <w:tcPr>
            <w:tcW w:w="30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6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2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 stawka: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sz w:val="20"/>
                <w:szCs w:val="20"/>
              </w:rPr>
              <w:t>sprzątanie w przypadku kataklizmu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Zawartotabeli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C</w:t>
            </w:r>
            <w:r>
              <w:rPr>
                <w:rFonts w:cs="Arial" w:ascii="Arial" w:hAnsi="Arial"/>
                <w:b/>
                <w:bCs/>
                <w:sz w:val="48"/>
                <w:szCs w:val="48"/>
                <w:vertAlign w:val="subscript"/>
              </w:rPr>
              <w:t>8</w:t>
            </w:r>
            <w:r>
              <w:rPr>
                <w:rFonts w:cs="Arial" w:ascii="Arial" w:hAnsi="Arial"/>
                <w:b/>
                <w:bCs/>
                <w:sz w:val="48"/>
                <w:szCs w:val="48"/>
              </w:rPr>
              <w:t xml:space="preserve"> =</w:t>
            </w:r>
          </w:p>
        </w:tc>
        <w:tc>
          <w:tcPr>
            <w:tcW w:w="30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ane ceny jednostkowe służą do wykonania kalkulacji ceny oferty. Wartości brutto uwzględniające obowiązujący podatek VAT nie mogą ulec zmia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1134" w:top="16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Załącznik nr 7 do SIWZ/3 do umowy</w:t>
    </w:r>
  </w:p>
</w:hdr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0:10:00Z</dcterms:created>
  <dc:creator>mbrysiak</dc:creator>
  <dc:description/>
  <cp:keywords/>
  <dc:language>en-US</dc:language>
  <cp:lastModifiedBy>mbrysiak</cp:lastModifiedBy>
  <cp:lastPrinted>2014-06-18T12:09:00Z</cp:lastPrinted>
  <dcterms:modified xsi:type="dcterms:W3CDTF">2014-06-18T10:20:00Z</dcterms:modified>
  <cp:revision>3</cp:revision>
  <dc:subject/>
  <dc:title>KALKULACJA CENOWA</dc:title>
</cp:coreProperties>
</file>