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5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  <w:sz w:val="22"/>
          <w:szCs w:val="22"/>
        </w:rPr>
        <w:t>Remont schodów zewnętrznych  w Szkole Podstawowej 185 przy ul. Bora Komorowskiego 31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2 miesięcy od daty odbioru końcowego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sześć tygodni od dnia podpisania umowy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5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5-26T12:11:00Z</dcterms:modified>
  <cp:revision>145</cp:revision>
  <dc:subject/>
  <dc:title>Załącznik Nr 1</dc:title>
</cp:coreProperties>
</file>