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44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 wykazu należy dołączyć dokumenty potwierdzające, że usługi zostały wykonane należyc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4-05-19T11:26:00Z</dcterms:modified>
  <cp:revision>21</cp:revision>
  <dc:subject/>
  <dc:title>Załącznik nr 4 do SIWZ</dc:title>
</cp:coreProperties>
</file>