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44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dzieci zamieszkałych przy ulicy Dudziarskiej z przystanku przy ul. Dudziarskiej do szkół, oddziału „0” i oddziału dla dzieci    pięcioletnich  w przedszkolach od 1 września  2014 roku do 31 sierpnia 2015 roku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05-27T13:51:00Z</cp:lastPrinted>
  <dcterms:modified xsi:type="dcterms:W3CDTF">2014-05-19T11:23:00Z</dcterms:modified>
  <cp:revision>49</cp:revision>
  <dc:subject/>
  <dc:title>Załącznik nr 2 do SIWZ</dc:title>
</cp:coreProperties>
</file>