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30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mianę oświetlenia ulicy Romea i Julii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Dzielnicy Praga -Południe m.st. Warszawy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ab/>
        <w:br/>
      </w: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4-03-24T10:09:00Z</cp:lastPrinted>
  <dcterms:modified xsi:type="dcterms:W3CDTF">2014-04-15T10:45:00Z</dcterms:modified>
  <cp:revision>10</cp:revision>
  <dc:subject/>
  <dc:title>Załącznik nr 2 do SIWZ</dc:title>
</cp:coreProperties>
</file>