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94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14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  <w:u w:val="single"/>
        </w:rPr>
        <w:t>Formularz Cenowy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ywanie czynności z zakresu wyceny gruntów, budynków, lokali mieszkalnych i użytkowych, inwentaryzacji w budynkach stanowiących własność m.st. Warszawy położonych na terenie Dzielnicy Praga Południe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319"/>
        <w:gridCol w:w="849"/>
        <w:gridCol w:w="1578"/>
        <w:gridCol w:w="877"/>
        <w:gridCol w:w="1736"/>
      </w:tblGrid>
      <w:tr>
        <w:trPr>
          <w:trHeight w:val="821" w:hRule="atLeas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za 1 operat (brutto)</w:t>
            </w:r>
          </w:p>
        </w:tc>
        <w:tc>
          <w:tcPr>
            <w:tcW w:w="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tym stawka VAT (%)</w:t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(brutto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. 3 x 4</w:t>
            </w:r>
          </w:p>
        </w:tc>
      </w:tr>
      <w:tr>
        <w:trPr>
          <w:trHeight w:val="147" w:hRule="atLeast"/>
        </w:trPr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artości rynkowej lokali mieszkalnych i użytkowych przeznaczonych do sprzedaży oraz nakładów trwale podwyższających standard lokali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artości rynkowej lokali mieszkalnych i użytkowych przeznaczonych do sprzedaży wraz z udziałem w prawie własności gruntu oraz nakładów trwale podwyższających standard lokal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artości rynkowej lokali użytkowych przeznaczonych do najmu w trybie przetargu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wartości  rynkowej  gruntu  zabudowanego dla celów ustalenia pierwszej opłaty w tytułu użytkowania wieczystego ułamkowej części gruntu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artości rynkowej nieruchomości zabudowanej budynkami mieszkalnymi, z których wykwaterowani zostali wszyscy lokatorz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artości rynkowej udziału m.st.Warszawy w nieruchomości zabudowanej budynkami mieszkalnymi z wyodrębnieniem wartości prawa własności gruntu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artości nieruchomości gruntowych o powierzchni do 10 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dotyczy tylko gruntów) w tym wycena prawa własności i/lub prawa użytkowania wieczystego dla celów aktualizacji i ustalania opłat z tytułu użytkowania wieczystego nieruchomości gruntowych a także opłat związanych z przekształceniem prawa użytkowania wieczystego w prawo własn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artości nieruchomości gruntowych o powierzchni powyżej 10 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dotyczy tylko gruntów) w tym wycena prawa własności i/lub  prawa użytkowania wieczystego dla celów aktualizacji i ustalania opłat z tytułu użytkowania wieczystego nieruchomości gruntowych a także opłat związanych z przekształceniem prawa użytkowania wieczystego w prawo własn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artości nieruchomości gruntowych zabudowanych o powierzchni do  10 000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w tym wycena wartości budynków posadowionych na tym gruncie dla celów ustalenia opłat z tytułu ustanawiania trwałego zarządu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artości nieruchomości gruntowych zabudowanych o powierzchni powyżej 10 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w tym wycena wartości budynków posadowionych na gruncie dla celów ustalenia opłat z tytułu ustanawiania trwałego zarządu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artości służebności gruntowych dla celów nabycia służebn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ntaryzacja nieruchomości budynkowe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artości własności lub użytkowania wieczystego nieruchomości gruntowej dla celów nabycia pod cel publiczn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Określenie wartości własności lub użytkowania wieczystego nieruchomości gruntowej zabudowanej dla celów nabycia pod cel publiczn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artości nakładów poniesionych ze środków publicznych na nieruchomościach zabudowanych po 1945 r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ysokości zmiany wartości nieruchomości gruntowych w związku  z uchwaleniem planu zagospodarowania przestrzenn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artości nieruchomości gruntowej do celów nabycia przez m.st. Warsza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artości nieruchomości gruntowej zabudowanej do celów nabycia przez m.st. Warsza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816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ZEM </w:t>
            </w:r>
            <w:r>
              <w:rPr>
                <w:sz w:val="22"/>
                <w:szCs w:val="22"/>
              </w:rPr>
              <w:t>(poz. od 1 do 18):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ind w:left="-360" w:hanging="0"/>
        <w:jc w:val="both"/>
        <w:rPr>
          <w:iCs/>
          <w:spacing w:val="4"/>
          <w:sz w:val="22"/>
          <w:szCs w:val="22"/>
        </w:rPr>
      </w:pPr>
      <w:r>
        <w:rPr>
          <w:iCs/>
          <w:spacing w:val="4"/>
          <w:sz w:val="22"/>
          <w:szCs w:val="22"/>
        </w:rPr>
        <w:t>UWAGA!</w:t>
      </w:r>
    </w:p>
    <w:p>
      <w:pPr>
        <w:pStyle w:val="TextBodyIndent"/>
        <w:ind w:left="-360" w:hanging="0"/>
        <w:jc w:val="both"/>
        <w:rPr/>
      </w:pPr>
      <w:r>
        <w:rPr>
          <w:iCs/>
          <w:spacing w:val="4"/>
          <w:sz w:val="22"/>
          <w:szCs w:val="22"/>
        </w:rPr>
        <w:t>Ilości podane przez Zamawiającego nie są wiążące i mogą ulec zmianie (zmniejszeniu lub zwiększeniu) w trakcie realizacji zamówienia w zależności od bieżących potrzeb Zamawiającego.</w:t>
      </w:r>
    </w:p>
    <w:p>
      <w:pPr>
        <w:pStyle w:val="Normal"/>
        <w:jc w:val="right"/>
        <w:rPr>
          <w:iCs/>
          <w:spacing w:val="4"/>
          <w:sz w:val="22"/>
          <w:szCs w:val="22"/>
        </w:rPr>
      </w:pPr>
      <w:r>
        <w:rPr>
          <w:iCs/>
          <w:spacing w:val="4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footerReference w:type="default" r:id="rId2"/>
      <w:type w:val="nextPage"/>
      <w:pgSz w:w="11906" w:h="16838"/>
      <w:pgMar w:left="1418" w:right="1134" w:gutter="0" w:header="0" w:top="1134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ascii="Arial" w:hAnsi="Arial" w:cs="Tahoma"/>
      <w:b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57:00Z</dcterms:created>
  <dc:creator>Administrator</dc:creator>
  <dc:description/>
  <cp:keywords/>
  <dc:language>en-US</dc:language>
  <cp:lastModifiedBy>mbrysiak</cp:lastModifiedBy>
  <cp:lastPrinted>2014-02-07T12:53:00Z</cp:lastPrinted>
  <dcterms:modified xsi:type="dcterms:W3CDTF">2014-02-28T10:57:00Z</dcterms:modified>
  <cp:revision>2</cp:revision>
  <dc:subject/>
  <dc:title>Załącznik nr 3 do SIWZ</dc:title>
</cp:coreProperties>
</file>