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2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Remont podłóg II piętra w Szkole Podstawowej nr 163 </w:t>
        <w:br/>
        <w:t>ul. Osiecka 28/32 w Warszaw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2-19T08:23:00Z</dcterms:modified>
  <cp:revision>72</cp:revision>
  <dc:subject/>
  <dc:title>Załącznik nr 2 do SIWZ</dc:title>
</cp:coreProperties>
</file>