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MONT  PODŁÓG II PIĘTRA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 SZKOLE PODSTAWOWEJ NR 163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ARSZAWA UL. OSIECKA 28/32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Warszawa, luty 2014</w:t>
      </w:r>
    </w:p>
    <w:p>
      <w:pPr>
        <w:pStyle w:val="TextBody"/>
        <w:widowControl/>
        <w:spacing w:lineRule="auto" w:line="360"/>
        <w:ind w:left="720" w:hanging="7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0"/>
          <w:numId w:val="6"/>
        </w:numPr>
        <w:spacing w:lineRule="auto" w:line="360"/>
        <w:jc w:val="center"/>
        <w:rPr/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spacing w:lineRule="auto" w:line="240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1"/>
          <w:numId w:val="6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5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i/>
          <w:iCs/>
          <w:sz w:val="24"/>
          <w:szCs w:val="32"/>
        </w:rPr>
        <w:t>remont podłóg II piętra</w:t>
      </w:r>
      <w:r>
        <w:rPr>
          <w:b w:val="false"/>
          <w:bCs w:val="false"/>
          <w:sz w:val="24"/>
          <w:szCs w:val="32"/>
        </w:rPr>
        <w:t xml:space="preserve"> w Szkole Podstawowej nr 163 w Warszawie przy ul. Osieckiej 28/32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Zgodnie z przedmiarem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  <w:u w:val="single"/>
        </w:rPr>
        <w:t>Posadzki z parkietu:</w:t>
      </w:r>
      <w:r>
        <w:rPr>
          <w:b w:val="false"/>
          <w:bCs w:val="false"/>
          <w:sz w:val="24"/>
          <w:szCs w:val="32"/>
        </w:rPr>
        <w:t xml:space="preserve">  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miana parkietu z olejowaniem                                                      -  208,62 m</w:t>
      </w:r>
      <w:r>
        <w:rPr>
          <w:b w:val="false"/>
          <w:bCs w:val="false"/>
          <w:sz w:val="24"/>
          <w:szCs w:val="32"/>
          <w:vertAlign w:val="superscript"/>
        </w:rPr>
        <w:t xml:space="preserve">2  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naprawa i malowanie ścian korytarzy z gładziami gipsowymi         -  230,98 m</w:t>
      </w:r>
      <w:r>
        <w:rPr>
          <w:b w:val="false"/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  <w:vertAlign w:val="superscript"/>
        </w:rPr>
        <w:t xml:space="preserve">                   </w:t>
      </w:r>
      <w:r>
        <w:rPr>
          <w:b w:val="false"/>
          <w:bCs w:val="false"/>
          <w:sz w:val="24"/>
          <w:szCs w:val="32"/>
        </w:rPr>
        <w:t xml:space="preserve">    </w:t>
      </w:r>
      <w:r>
        <w:rPr>
          <w:b w:val="false"/>
          <w:bCs w:val="false"/>
          <w:sz w:val="24"/>
          <w:szCs w:val="32"/>
        </w:rPr>
        <w:t>- naprawa i malowanie sufitów korytarzy z gładziami gipsowymi     -  295,92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miana naświetli wewnętrznych na wykonane z PCW(4 sztuki)   -     6,12 m2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szpachlowanie i dwukrotne malowanie lamperii korytarzy               -   115,5 m2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 xml:space="preserve">- montaż odboi drewnianych ścian                                                       -  145,00mb                                                       </w:t>
      </w:r>
    </w:p>
    <w:p>
      <w:pPr>
        <w:pStyle w:val="TextBody"/>
        <w:widowControl/>
        <w:spacing w:lineRule="auto" w:line="36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               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2580" w:hanging="482"/>
        <w:rPr/>
      </w:pPr>
      <w:r>
        <w:rPr>
          <w:b w:val="false"/>
          <w:bCs w:val="false"/>
          <w:sz w:val="24"/>
          <w:szCs w:val="32"/>
        </w:rPr>
        <w:t xml:space="preserve">Roboty rozbiórkowe - 45111100-9  </w:t>
      </w:r>
    </w:p>
    <w:p>
      <w:pPr>
        <w:pStyle w:val="TextBody"/>
        <w:widowControl/>
        <w:numPr>
          <w:ilvl w:val="1"/>
          <w:numId w:val="4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Roboty w zakresie demontażu</w:t>
      </w:r>
    </w:p>
    <w:p>
      <w:pPr>
        <w:pStyle w:val="TextBody"/>
        <w:widowControl/>
        <w:numPr>
          <w:ilvl w:val="1"/>
          <w:numId w:val="4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Roboty w zakresie usuwania gruz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0"/>
          <w:numId w:val="4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Roboty posadzkowe i wykładzinowe - 45432100-5  </w:t>
      </w:r>
    </w:p>
    <w:p>
      <w:pPr>
        <w:pStyle w:val="TextBody"/>
        <w:widowControl/>
        <w:numPr>
          <w:ilvl w:val="1"/>
          <w:numId w:val="4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Przygotowanie podłoża</w:t>
      </w:r>
    </w:p>
    <w:p>
      <w:pPr>
        <w:pStyle w:val="TextBody"/>
        <w:widowControl/>
        <w:numPr>
          <w:ilvl w:val="1"/>
          <w:numId w:val="13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Kładzenie i wykładanie podłóg</w:t>
      </w:r>
    </w:p>
    <w:p>
      <w:pPr>
        <w:pStyle w:val="TextBody"/>
        <w:widowControl/>
        <w:numPr>
          <w:ilvl w:val="1"/>
          <w:numId w:val="13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– </w:t>
      </w:r>
      <w:r>
        <w:rPr>
          <w:b w:val="false"/>
          <w:bCs w:val="false"/>
          <w:sz w:val="24"/>
          <w:szCs w:val="32"/>
        </w:rPr>
        <w:t>Szlifowanie i olejowanie dwukrotne</w:t>
      </w:r>
    </w:p>
    <w:p>
      <w:pPr>
        <w:pStyle w:val="TextBody"/>
        <w:widowControl/>
        <w:numPr>
          <w:ilvl w:val="1"/>
          <w:numId w:val="13"/>
        </w:numPr>
        <w:spacing w:lineRule="auto" w:line="240"/>
        <w:rPr/>
      </w:pPr>
      <w:r>
        <w:rPr>
          <w:b w:val="false"/>
          <w:bCs w:val="false"/>
          <w:sz w:val="24"/>
          <w:szCs w:val="32"/>
        </w:rPr>
        <w:t>-  Wykonanie odboi drewnianych na sciana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     Roboty malarskie – 45442100-8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1.  Gipsowanie ścian i sufit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2.  Malowanie ścian i sufitów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3.  Naprawa i malowanie olejne lamperi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4.  Malowanie olejne grzejników i rur c.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n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/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>2.1.</w:t>
        <w:tab/>
        <w:t>SZCZEGÓŁOWE SPECYFIKACJE TECHNICZNE     CPV-45111200-0  ROBOTY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podłóg drewnianych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 xml:space="preserve">   – </w:t>
      </w:r>
      <w:r>
        <w:rPr/>
        <w:t>Rozbiórka podłóg drewnianych w  korytarzach szkolnych</w:t>
      </w:r>
    </w:p>
    <w:p>
      <w:pPr>
        <w:pStyle w:val="Normal"/>
        <w:ind w:left="397" w:hanging="0"/>
        <w:rPr/>
      </w:pPr>
      <w:r>
        <w:rPr/>
        <w:t xml:space="preserve">      </w:t>
      </w:r>
      <w:r>
        <w:rPr/>
        <w:t>z usunięciem materiałów i warstw izolacyjnych z  płyty pilśniowej</w:t>
      </w:r>
    </w:p>
    <w:p>
      <w:pPr>
        <w:pStyle w:val="Normal"/>
        <w:ind w:left="397" w:hanging="0"/>
        <w:rPr/>
      </w:pPr>
      <w:r>
        <w:rPr/>
        <w:t xml:space="preserve">  – </w:t>
      </w:r>
      <w:r>
        <w:rPr/>
        <w:t>Wywóz materiałów rozbiórkowych na wysypisko</w:t>
      </w:r>
    </w:p>
    <w:p>
      <w:pPr>
        <w:pStyle w:val="Normal"/>
        <w:ind w:left="397" w:hanging="0"/>
        <w:rPr/>
      </w:pPr>
      <w:r>
        <w:rPr/>
        <w:t xml:space="preserve">  </w:t>
      </w:r>
      <w:r>
        <w:rPr/>
        <w:t>-  Demontaż  osłon grzejnikowych oraz ponowny montaż</w:t>
      </w:r>
    </w:p>
    <w:p>
      <w:pPr>
        <w:pStyle w:val="Normal"/>
        <w:ind w:left="397" w:hanging="0"/>
        <w:rPr/>
      </w:pPr>
      <w:r>
        <w:rPr/>
        <w:t xml:space="preserve">  – </w:t>
      </w:r>
      <w:r>
        <w:rPr/>
        <w:t>Demontaż, wyniesienie i ponowne wniesienie sprzętów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przygotowawczych i rozbiórkowych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 xml:space="preserve">5.2.1. Rozbiórka wyrobów drewnianych </w:t>
      </w:r>
    </w:p>
    <w:p>
      <w:pPr>
        <w:pStyle w:val="Z3"/>
        <w:widowControl/>
        <w:ind w:left="396" w:hanging="0"/>
        <w:rPr/>
      </w:pPr>
      <w:r>
        <w:rPr/>
        <w:tab/>
        <w:t>Elementy parkietu o ile zostaną zakwalifikowane przez właściciela obiektu do odzysku wykuć, oczyścić, powiązać w pęczki i składować – pozostałe usunąć.</w:t>
      </w:r>
    </w:p>
    <w:p>
      <w:pPr>
        <w:pStyle w:val="Z3"/>
        <w:widowControl/>
        <w:ind w:left="396" w:hanging="0"/>
        <w:rPr/>
      </w:pPr>
      <w:r>
        <w:rPr/>
        <w:t xml:space="preserve">     </w:t>
      </w:r>
      <w:r>
        <w:rPr/>
        <w:t>Osłony grzejnikowe i przegrody zdemontować na czas robót, a po ich zakończeniu zamontować na miejscach przeznaczenia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ind w:left="396" w:hanging="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 xml:space="preserve">  – </w:t>
      </w:r>
      <w:r>
        <w:rPr>
          <w:color w:val="000000"/>
        </w:rPr>
        <w:t>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/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opisem  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/>
        <w:t>10.2. Ilości robót rozbiórkowych mogą ulec zmianie na podstawie decyzji Inwestora</w:t>
      </w:r>
    </w:p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2. 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sz w:val="32"/>
          <w:szCs w:val="19"/>
        </w:rPr>
        <w:t xml:space="preserve">CPV-45432100-5 </w:t>
      </w:r>
      <w:r>
        <w:rPr>
          <w:b/>
          <w:bCs/>
          <w:sz w:val="32"/>
          <w:szCs w:val="19"/>
        </w:rPr>
        <w:t>POSADZKI</w:t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jc w:val="left"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 xml:space="preserve">posadzek z parkietu </w:t>
      </w:r>
      <w:r>
        <w:rPr>
          <w:color w:val="000000"/>
        </w:rPr>
        <w:t>w Szkole Podstawowej Nr163 przy ul. Osieckiej 26/32</w:t>
      </w:r>
    </w:p>
    <w:p>
      <w:pPr>
        <w:pStyle w:val="Znormal"/>
        <w:widowControl/>
        <w:rPr/>
      </w:pPr>
      <w:r>
        <w:rPr>
          <w:color w:val="000000"/>
        </w:rPr>
        <w:t>- posadzki z parkietu w  korytarzu II piętra                                  -   208,62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sadzenie odbojów, narożników ścian desek szlifowanych         -      145 mb,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360" w:leader="none"/>
        </w:tabs>
        <w:ind w:left="1560" w:hanging="1163"/>
        <w:jc w:val="left"/>
        <w:rPr/>
      </w:pPr>
      <w:r>
        <w:rPr>
          <w:color w:val="000000"/>
        </w:rPr>
        <w:t xml:space="preserve">-  Warstwa samopoziomująco - wyrównawcza grubości do 5 cm, wykonana z suchej zaprawy samopoziomującej,   </w:t>
      </w:r>
    </w:p>
    <w:p>
      <w:pPr>
        <w:pStyle w:val="Znormal"/>
        <w:widowControl/>
        <w:tabs>
          <w:tab w:val="clear" w:pos="70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  <w:t>-  Gruntowanie powierzchni</w:t>
      </w:r>
    </w:p>
    <w:p>
      <w:pPr>
        <w:pStyle w:val="Znormal"/>
        <w:widowControl/>
        <w:ind w:left="720" w:hanging="323"/>
        <w:rPr/>
      </w:pPr>
      <w:r>
        <w:rPr>
          <w:color w:val="000000"/>
        </w:rPr>
        <w:t>-  Posadzka z parkietu dębowego o wym.7 x 35 cm grub. 22 mm kl.I II układanego na klej z   oczyszczeniem i dwukrotnym olejowaniem.</w:t>
      </w:r>
    </w:p>
    <w:p>
      <w:pPr>
        <w:pStyle w:val="Znormal"/>
        <w:widowControl/>
        <w:tabs>
          <w:tab w:val="clear" w:pos="708"/>
          <w:tab w:val="left" w:pos="-3600" w:leader="none"/>
        </w:tabs>
        <w:ind w:left="540" w:hanging="143"/>
        <w:rPr/>
      </w:pPr>
      <w:r>
        <w:rPr>
          <w:color w:val="000000"/>
        </w:rPr>
        <w:t>-  Listwy cokołowe szerokości 12 cm dębowe lub jesionowe i ćwierćwałek mocowane do ścian wraz z wykonaniem tynków przy cokołach, uszczelnieniem i malowaniem; montaż progów pomiędzy pomieszczeni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Zaprawa samopoziom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Sucha zaprawa samopoziomująca nie gorsza niż Thomsit AGL DX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  Parkiet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Klepka dębowa Kl.I-II grub. 22 mm o wymiarach min. 35x7 cm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</w:rPr>
        <w:t>2.6. Cokoły i progi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Cokoły szer. 12 cm ćwierćwałki dębowe lub jesionowe lakierowane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 Olejowanie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  <w:u w:val="none"/>
        </w:rPr>
        <w:t>Do olejowania podłóg należy olejów nie gorszych niż np. f-my BONA CARL’S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  <w:u w:val="single"/>
        </w:rPr>
        <w:t>2.8  Kleje do podłóg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 klejenia parkietu należy stosować kleje poliuretanowe jednoskładnikowe</w:t>
      </w:r>
    </w:p>
    <w:p>
      <w:pPr>
        <w:pStyle w:val="Znormal"/>
        <w:widowControl/>
        <w:ind w:left="0" w:hanging="0"/>
        <w:rPr/>
      </w:pPr>
      <w:r>
        <w:rPr>
          <w:color w:val="000000"/>
          <w:u w:val="single"/>
        </w:rPr>
        <w:t>2.9. Deski szlifowane</w:t>
      </w:r>
      <w:r>
        <w:rPr>
          <w:color w:val="000000"/>
        </w:rPr>
        <w:t xml:space="preserve"> na odboje ścienne i narożniki grubości 20mm szerokość 120 mm lakierowane dwukrotnie mocowane na wkręty rozporowe do ścian(jak na I piętrze)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ujące i wygładzając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Zaprawę samopoziomującą należy przygotowywać mechanicznie przy użyciu mieszarek wolnoobrotowych.</w:t>
        <w:tab/>
        <w:b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5.2   Wykonanie posadzki z parkietu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Parkiet należy układać na warstwie kleju, na przygotowane i wyrównane podłoże posiadające 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>wymaganą normami wilgotność.</w:t>
      </w:r>
    </w:p>
    <w:p>
      <w:pPr>
        <w:pStyle w:val="Z11"/>
        <w:widowControl/>
        <w:spacing w:lineRule="auto" w:line="360"/>
        <w:ind w:left="540" w:hanging="54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</w:t>
      </w:r>
      <w:r>
        <w:rPr>
          <w:sz w:val="22"/>
          <w:szCs w:val="22"/>
          <w:u w:val="none"/>
        </w:rPr>
        <w:t>Ułożoną podłogę i podłogi przewidziane do remontu należy ocyklinować, zagruntować                    i olejować dwukrotnie olejami do powierzchni o znacznym obciążeniu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>
          <w:color w:val="000000"/>
          <w:szCs w:val="22"/>
        </w:rPr>
        <w:t xml:space="preserve">         </w:t>
      </w:r>
      <w:r>
        <w:rPr>
          <w:szCs w:val="22"/>
        </w:rPr>
        <w:t xml:space="preserve">Posadzki z parkietu należy przy ścianach wykończyć cokołami dębowymi lub jesionowymi i    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listwami przypodłogowymi. Cokoły powinny być przymocowane na całej długości do ścian i 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dokładnie dopasowane w narożach wklęsłych i wypukłych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W miejscach połączeń z innymi materiałami podłogowymi zamontować progi drewniane i osłony  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aluminiow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Przy wykonywaniu robót należy przestrzegać zasad i technologii producentów materiałów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>
          <w:szCs w:val="22"/>
          <w:u w:val="single"/>
        </w:rPr>
        <w:t xml:space="preserve">  </w:t>
      </w:r>
      <w:r>
        <w:rPr>
          <w:szCs w:val="22"/>
          <w:u w:val="single"/>
        </w:rPr>
        <w:t>5.3. roboty wykończeniowe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Po zdemontowaniu starych cokołów uzupełnić tynki ścian a po zamontowaniu nowych wykonać malowania uzupełniające i uszczelnienie cokołów ze ścianą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Pomiarów wilgotnościowych podłoża dokona Wykonawca przy udziale przedstawiciela inwest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czka robót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7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62/B-10144</w:t>
        <w:tab/>
        <w:t xml:space="preserve">Podłoża. 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6/B-10142</w:t>
        <w:tab/>
        <w:t>Posadzki deszczułkowe Wymagania i badania przy odbiorze.</w:t>
      </w:r>
    </w:p>
    <w:p>
      <w:pPr>
        <w:pStyle w:val="Zal"/>
        <w:widowControl/>
        <w:spacing w:lineRule="auto" w:line="360"/>
        <w:ind w:left="2694" w:hanging="2127"/>
        <w:jc w:val="left"/>
        <w:rPr/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ogeniczne pokrycia podłogowe z polichlorku winylu.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     CPV-45442100-8 ROBOTY MALARSKIE  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 xml:space="preserve">robót malarskich, gipsowanie i naprawy tynków wewnętrznych 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 Malowanie tynków farbą emulsyjna  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 Malowanie tynków farbą  olejn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alowanie olejne grzejników i rur c.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Gipsowanie ścian i sufit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Wymiana naświetli na wykonane z PCW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</w:rPr>
        <w:t>2.3. Spoiwa bezwodne</w:t>
      </w:r>
      <w:r>
        <w:rPr>
          <w:color w:val="000000"/>
        </w:rPr>
        <w:t xml:space="preserve">     </w:t>
      </w:r>
      <w:r>
        <w:rPr>
          <w:color w:val="000000"/>
          <w:u w:val="none"/>
        </w:rPr>
        <w:t xml:space="preserve">  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2.3.1. Pokost lniany powinien być cieczą oleistą o zabarwieniu od żółtego do </w:t>
        <w:tab/>
        <w:t xml:space="preserve">        </w:t>
        <w:tab/>
        <w:t xml:space="preserve">  </w:t>
        <w:tab/>
        <w:t xml:space="preserve">    ciemnobrązowego i odpowiadającą wymaganiom normy państwowej.</w:t>
      </w:r>
    </w:p>
    <w:p>
      <w:pPr>
        <w:pStyle w:val="Z11"/>
        <w:widowControl/>
        <w:spacing w:lineRule="auto" w:line="360"/>
        <w:jc w:val="left"/>
        <w:rPr/>
      </w:pPr>
      <w:r>
        <w:rPr>
          <w:u w:val="none"/>
        </w:rPr>
        <w:t xml:space="preserve">          </w:t>
      </w:r>
      <w:r>
        <w:rPr>
          <w:u w:val="none"/>
        </w:rPr>
        <w:t>2</w:t>
      </w:r>
      <w:r>
        <w:rPr>
          <w:sz w:val="22"/>
          <w:szCs w:val="22"/>
          <w:u w:val="none"/>
        </w:rPr>
        <w:t xml:space="preserve">.3.2. Pokost syntetyczny powinien być używany  postaci cieczy, barwy od jasnożółtej do  </w:t>
        <w:tab/>
        <w:t xml:space="preserve">       </w:t>
        <w:tab/>
        <w:t xml:space="preserve">     brunatnej, będącej roztworem żywicy kalafoniowej lub innej w lotnych rozpuszczalnikach,   </w:t>
        <w:tab/>
        <w:t xml:space="preserve">    z  ewentualnym dodatkiem modyfikującym, o właściwościach technicznych zbliżonych do </w:t>
        <w:tab/>
        <w:t xml:space="preserve">    pokostu naturalnego, lecz o krótszym czasie schnięcia. Powinien on odpowiadać   </w:t>
        <w:tab/>
        <w:t xml:space="preserve">  </w:t>
        <w:tab/>
        <w:t xml:space="preserve">    wymaganiom normy </w:t>
        <w:tab/>
        <w:t xml:space="preserve">państwowej lub świadectwa dopuszczenia do stosowania w </w:t>
        <w:tab/>
        <w:t xml:space="preserve">   </w:t>
        <w:tab/>
        <w:t xml:space="preserve">    budownictw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2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wodę – do farb wapiennych,</w:t>
      </w:r>
    </w:p>
    <w:p>
      <w:pPr>
        <w:pStyle w:val="KRESKA"/>
        <w:numPr>
          <w:ilvl w:val="0"/>
          <w:numId w:val="2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2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 xml:space="preserve">3                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2.5.4. Farby powinny być pakowane zgodnie z PN-O-79601-2:1996 w bębny lekkie lub wiaderka stożkowe wg PN-EN-ISO 90-2:2002 i przechowywane w temperaturze min. +5°</w:t>
      </w:r>
      <w:r>
        <w:rPr>
          <w:color w:val="000000"/>
        </w:rPr>
        <w:t>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0. Szpachle i gładzie gipsowe 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8.0. Naświetla wewnętrzne wykonane z PCW o wymiarach 90x170 cm szt. 4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wałków malarski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4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/>
        <w:t>Gruntowanie i dwukrotne malowanie ścian i sufitów można wykonać po 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(po zdjęciu starych powłok malarskich)  posiadające drobne uszkodzenia powierzchni powinny być, naprawione przez wypełnienie ubytków zaprawą cementowo-wapienną. Powierzchnie powinny być oczyszczone z kurzu i brudu, wystających drutów, nacieków zaprawy itp. Odstające tynki należy odbić, a ry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 lub gotowe emulsje gruntując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 lub półmat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normal"/>
        <w:widowControl/>
        <w:ind w:left="1080" w:hanging="683"/>
        <w:rPr/>
      </w:pPr>
      <w:r>
        <w:rPr>
          <w:color w:val="000000"/>
        </w:rPr>
        <w:t>5.3.4. Gipsowanie ścian i sufitów rozpocząć od zagruntowania powierzchni środkiem gruntującym. Wszystkie narożniki wypukłe wzmocnić przez wstawienie narożników aluminiowych.</w:t>
      </w:r>
    </w:p>
    <w:p>
      <w:pPr>
        <w:pStyle w:val="Znormal"/>
        <w:widowControl/>
        <w:ind w:left="1080" w:hanging="683"/>
        <w:rPr>
          <w:color w:val="000000"/>
        </w:rPr>
      </w:pPr>
      <w:r>
        <w:rPr>
          <w:color w:val="000000"/>
          <w:u w:val="single"/>
        </w:rPr>
        <w:t>5.4.  Wymiana naświetli wewnętrznych</w:t>
      </w:r>
    </w:p>
    <w:p>
      <w:pPr>
        <w:pStyle w:val="Znormal"/>
        <w:widowControl/>
        <w:ind w:left="1080" w:hanging="683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Zdemontować stare naświetla wewnętrzne drewniane a w ich miejsce odtworzeniowo wstawić naświetla wykonane z PCW , z obrobieniem ościeży i ich malowani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2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glądu powierzchni,</w:t>
      </w:r>
    </w:p>
    <w:p>
      <w:pPr>
        <w:pStyle w:val="KRESKA"/>
        <w:numPr>
          <w:ilvl w:val="0"/>
          <w:numId w:val="2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siąkliwości,</w:t>
      </w:r>
    </w:p>
    <w:p>
      <w:pPr>
        <w:pStyle w:val="KRESKA"/>
        <w:numPr>
          <w:ilvl w:val="0"/>
          <w:numId w:val="2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schnięcia podłoża,</w:t>
      </w:r>
    </w:p>
    <w:p>
      <w:pPr>
        <w:pStyle w:val="KRESKA"/>
        <w:numPr>
          <w:ilvl w:val="0"/>
          <w:numId w:val="2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wyglądu zewnętrznego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2"/>
        </w:numPr>
        <w:tabs>
          <w:tab w:val="left" w:pos="851" w:leader="none"/>
          <w:tab w:val="left" w:pos="1332" w:leader="none"/>
          <w:tab w:val="left" w:pos="1381" w:leader="none"/>
        </w:tabs>
        <w:suppressAutoHyphens w:val="true"/>
        <w:ind w:left="1332" w:hanging="340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360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numPr>
          <w:ilvl w:val="1"/>
          <w:numId w:val="3"/>
        </w:numPr>
        <w:spacing w:lineRule="auto" w:line="360"/>
        <w:rPr>
          <w:sz w:val="22"/>
        </w:rPr>
      </w:pPr>
      <w:r>
        <w:rPr>
          <w:sz w:val="22"/>
        </w:rPr>
        <w:t>Odbiór podłoża</w:t>
      </w:r>
    </w:p>
    <w:p>
      <w:pPr>
        <w:pStyle w:val="Z11"/>
        <w:widowControl/>
        <w:spacing w:lineRule="auto" w:line="360"/>
        <w:ind w:left="600" w:hanging="600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8.1.1. Zastosowane do przygotowania podłoża materiały powinny odpowiadać wymaganiom               zawartym w normach państwowych lub świadectwach dopuszczenia do stosowania w </w:t>
      </w:r>
      <w:r>
        <w:rPr>
          <w:color w:val="000000"/>
          <w:sz w:val="22"/>
          <w:szCs w:val="22"/>
          <w:u w:val="none"/>
        </w:rPr>
        <w:t xml:space="preserve">             budownictwie. Podłoże, posiadające drobne uszkodzenia powinno być naprawione przez              wypełnienie ubytków zaprawą cementowo-wapienną do robót tynkowych lub odpowiednią              szpachlówką. Podłoże powinno być przygotowane zgodnie z wymaganiami w pkt. 5.1.  Jeżeli odbiór podłoża odbywa się po dłuższym czasie od jego wykonania, należy podłoże</w:t>
      </w:r>
      <w:r>
        <w:rPr>
          <w:sz w:val="22"/>
          <w:szCs w:val="22"/>
          <w:u w:val="none"/>
        </w:rPr>
        <w:t xml:space="preserve"> przed gruntowaniem oczyścić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>8.2. Odbiór robót malarskich</w:t>
      </w:r>
    </w:p>
    <w:p>
      <w:pPr>
        <w:pStyle w:val="Z11"/>
        <w:widowControl/>
        <w:numPr>
          <w:ilvl w:val="2"/>
          <w:numId w:val="1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wyglądu zewnętrznego powłok malarskich polegające na stwierdzeniu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równomiernego rozłożenia farby, jednolitego natężenia barwy i zgodności ze wzorcem 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producenta, braku prześwitu i dostrzegalnych skupisk lub grudek nieroztartego pigmentu lub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ypełniaczy, braku plam, smug, zacieków, pęcherzy odstających płatów powłoki,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idocznych okiem śladów pędzla itp., w stopniu kwalifikującym powierzchnię malowaną do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powłok o dobrej jakości wykonania.</w:t>
      </w:r>
    </w:p>
    <w:p>
      <w:pPr>
        <w:pStyle w:val="Z11"/>
        <w:widowControl/>
        <w:numPr>
          <w:ilvl w:val="2"/>
          <w:numId w:val="1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odporności powłoki na wycieranie polegające na lekkim, kilkakrotnym potarciu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jej powierzchni miękką, wełnianą lub bawełnianą szmatką kontrastowego koloru.</w:t>
      </w:r>
    </w:p>
    <w:p>
      <w:pPr>
        <w:pStyle w:val="Z11"/>
        <w:widowControl/>
        <w:numPr>
          <w:ilvl w:val="2"/>
          <w:numId w:val="1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Sprawdzenie odporności powłoki na zarysowanie.</w:t>
      </w:r>
    </w:p>
    <w:p>
      <w:pPr>
        <w:pStyle w:val="Z11"/>
        <w:widowControl/>
        <w:numPr>
          <w:ilvl w:val="2"/>
          <w:numId w:val="1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przyczepności powłoki do podłoża polegające na próbie poderwania ostrym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>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wpisywane do dzienniczka robót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zedmiaru i kosztorysu ofertowego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 69/B-10230          Roboty malarskie budowlane farbami wodnymi i wodorozcieńczalnymi, farbami emulsyjnymi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a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rPr/>
      </w:pPr>
      <w:r>
        <w:rPr/>
        <w:t>PN-92-E-05009           Insta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5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2580"/>
        </w:tabs>
        <w:ind w:left="25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2580"/>
        </w:tabs>
        <w:ind w:left="25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920"/>
        </w:tabs>
        <w:ind w:left="49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020"/>
        </w:tabs>
        <w:ind w:left="70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480"/>
        </w:tabs>
        <w:ind w:left="9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80"/>
        </w:tabs>
        <w:ind w:left="11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140"/>
        </w:tabs>
        <w:ind w:left="16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0"/>
        </w:tabs>
        <w:ind w:left="1860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49:00Z</dcterms:created>
  <dc:creator>aosowiecki</dc:creator>
  <dc:description/>
  <cp:keywords/>
  <dc:language>en-US</dc:language>
  <cp:lastModifiedBy>aosowiecki</cp:lastModifiedBy>
  <dcterms:modified xsi:type="dcterms:W3CDTF">2014-02-19T08:50:00Z</dcterms:modified>
  <cp:revision>1</cp:revision>
  <dc:subject/>
  <dc:title>URZĄD MIASTA STOŁECZNEGO WARSZAWY</dc:title>
</cp:coreProperties>
</file>