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2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 xml:space="preserve">Remont podłóg II piętra w Szkole Podstawowej nr 163 </w:t>
        <w:br/>
        <w:t>ul. Osiecka 28/32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36 miesięcy 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po dniu 30 czerwca 2014 r. - 8 tygodni od dnia wprowadzenia w okresie wakacyjnym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2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10 % wartości umowy (brutto) podanej w ofercie,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2-19T09:10:00Z</dcterms:modified>
  <cp:revision>136</cp:revision>
  <dc:subject/>
  <dc:title>Załącznik Nr 1</dc:title>
</cp:coreProperties>
</file>