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0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Dostawa materiałów biurowych na potrzeby projektu „Współpraca się opłaca” współfinansowanego z Programu Operacyjnego Kapitał Ludzk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2-03T07:55:00Z</dcterms:modified>
  <cp:revision>72</cp:revision>
  <dc:subject/>
  <dc:title>Załącznik nr 2 do SIWZ</dc:title>
</cp:coreProperties>
</file>